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240"/>
        <w:jc w:val="center"/>
        <w:rPr>
          <w:rFonts w:ascii="Arial Unicode MS" w:hAnsi="Arial Unicode MS" w:eastAsia="Arial Unicode MS" w:cs="Arial Unicode MS"/>
          <w:kern w:val="0"/>
          <w:sz w:val="18"/>
          <w:szCs w:val="18"/>
        </w:rPr>
      </w:pPr>
      <w:r>
        <w:rPr>
          <w:rFonts w:eastAsia="Arial Unicode MS" w:cs="Arial Unicode MS" w:ascii="Arial Unicode MS" w:hAnsi="Arial Unicode MS"/>
          <w:kern w:val="0"/>
          <w:sz w:val="18"/>
          <w:szCs w:val="18"/>
        </w:rPr>
        <w:br/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0"/>
      </w:tblGrid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295650" cy="257175"/>
                  <wp:effectExtent l="0" t="0" r="0" b="0"/>
                  <wp:docPr id="1" name="ste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0" r="-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3090"/>
        <w:gridCol w:w="1455"/>
      </w:tblGrid>
      <w:tr>
        <w:trPr/>
        <w:tc>
          <w:tcPr>
            <w:tcW w:w="14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2" name="lis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s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3" name="lis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s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4" name="list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ist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5" name="list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ist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6" name="list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ist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7" name="list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ist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8" name="list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ist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9" name="list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ist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0" name="list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ist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1" name="list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ist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2" name="list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ist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3" name="list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ist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4" name="list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ist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5" name="list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list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6" name="lis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lis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7" name="list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list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8" name="list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list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19" name="lis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lis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905000" cy="171450"/>
                  <wp:effectExtent l="0" t="0" r="0" b="0"/>
                  <wp:docPr id="20" name="lis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lis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267325" cy="171450"/>
                  <wp:effectExtent l="0" t="0" r="0" b="0"/>
                  <wp:docPr id="21" name="ste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te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210" r="-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905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22" name="step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tep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23" name="step1-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tep1-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법원에 소를 제기하려면 우선 소장을 작성하여 제출하여야 합니다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sz w:val="18"/>
                <w:szCs w:val="18"/>
              </w:rPr>
              <w:t>소장의 양식은 서울지방법원의 경우 종합접수실 민원실에 유형별로 견본을 작성하여 비치해 두고 있으며 각급법원 민원실에도 견본을 비치하고 있습니다</w:t>
            </w:r>
            <w:r>
              <w:rPr>
                <w:sz w:val="18"/>
                <w:szCs w:val="18"/>
              </w:rPr>
              <w:t xml:space="preserve">. </w:t>
              <w:br/>
            </w:r>
            <w:r>
              <w:rPr>
                <w:sz w:val="18"/>
                <w:szCs w:val="18"/>
              </w:rPr>
              <w:t>소장의 중요한 기재사항은 다음과 같습니다</w:t>
            </w:r>
            <w:r>
              <w:rPr>
                <w:sz w:val="18"/>
                <w:szCs w:val="18"/>
              </w:rPr>
              <w:t>.</w:t>
              <w:br/>
              <w:t xml:space="preserve"> ― </w:t>
            </w:r>
            <w:r>
              <w:rPr>
                <w:sz w:val="18"/>
                <w:szCs w:val="18"/>
              </w:rPr>
              <w:t>원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피고 당사자의 성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명칭 또는 상호와 주소</w:t>
            </w:r>
            <w:r>
              <w:rPr>
                <w:sz w:val="18"/>
                <w:szCs w:val="18"/>
              </w:rPr>
              <w:br/>
              <w:t xml:space="preserve"> ― </w:t>
            </w:r>
            <w:r>
              <w:rPr>
                <w:sz w:val="18"/>
                <w:szCs w:val="18"/>
              </w:rPr>
              <w:t>대리인이 있는 경우 대리인의 성명과 주소</w:t>
            </w:r>
            <w:r>
              <w:rPr>
                <w:sz w:val="18"/>
                <w:szCs w:val="18"/>
              </w:rPr>
              <w:br/>
              <w:t xml:space="preserve"> ― </w:t>
            </w:r>
            <w:r>
              <w:rPr>
                <w:sz w:val="18"/>
                <w:szCs w:val="18"/>
              </w:rPr>
              <w:t xml:space="preserve">청구취지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청구를 구하는 내용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범위 등을 간결하게 표시</w:t>
            </w:r>
            <w:r>
              <w:rPr>
                <w:sz w:val="18"/>
                <w:szCs w:val="18"/>
              </w:rPr>
              <w:t>)</w:t>
              <w:br/>
              <w:t xml:space="preserve"> ― </w:t>
            </w:r>
            <w:r>
              <w:rPr>
                <w:sz w:val="18"/>
                <w:szCs w:val="18"/>
              </w:rPr>
              <w:t xml:space="preserve">청구원인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권리 또는 법률관계의 성립원인 사실을 기재</w:t>
            </w:r>
            <w:r>
              <w:rPr>
                <w:sz w:val="18"/>
                <w:szCs w:val="18"/>
              </w:rPr>
              <w:t>)</w:t>
              <w:br/>
              <w:t xml:space="preserve"> ― </w:t>
            </w:r>
            <w:r>
              <w:rPr>
                <w:sz w:val="18"/>
                <w:szCs w:val="18"/>
              </w:rPr>
              <w:t>부속서류의 표시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소장에 첨부하는 증거서류 등</w:t>
            </w:r>
            <w:r>
              <w:rPr>
                <w:sz w:val="18"/>
                <w:szCs w:val="18"/>
              </w:rPr>
              <w:t>)</w:t>
              <w:br/>
              <w:t xml:space="preserve"> ― </w:t>
            </w:r>
            <w:r>
              <w:rPr>
                <w:sz w:val="18"/>
                <w:szCs w:val="18"/>
              </w:rPr>
              <w:t>작성 연월일</w:t>
            </w:r>
            <w:r>
              <w:rPr>
                <w:sz w:val="18"/>
                <w:szCs w:val="18"/>
              </w:rPr>
              <w:br/>
              <w:t xml:space="preserve"> ― </w:t>
            </w:r>
            <w:r>
              <w:rPr>
                <w:sz w:val="18"/>
                <w:szCs w:val="18"/>
              </w:rPr>
              <w:t>법원의 표시</w:t>
            </w:r>
            <w:r>
              <w:rPr>
                <w:sz w:val="18"/>
                <w:szCs w:val="18"/>
              </w:rPr>
              <w:br/>
              <w:t xml:space="preserve"> ― </w:t>
            </w:r>
            <w:r>
              <w:rPr>
                <w:sz w:val="18"/>
                <w:szCs w:val="18"/>
              </w:rPr>
              <w:t>작성자의 기명날인 및 간인</w:t>
            </w: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24" name="step1-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tep1-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소가는 원고가 청구취지로서 구하는 범위내에서 원고의 입장에서 보아 전부 승소할 경우에 직접 받게될 경제적 이익을 객관적으로 평가하여 정한 금액을 말하는바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소송목적에 따라 산정표준이 다음과 같이 다릅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가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통상의 소</w:t>
            </w:r>
            <w:r>
              <w:rPr>
                <w:sz w:val="18"/>
                <w:szCs w:val="18"/>
              </w:rPr>
              <w:br/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확인의 소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소극적 확인의 소 포함</w:t>
            </w:r>
            <w:r>
              <w:rPr>
                <w:sz w:val="18"/>
                <w:szCs w:val="18"/>
              </w:rPr>
              <w:t xml:space="preserve">) : </w:t>
            </w:r>
            <w:r>
              <w:rPr>
                <w:sz w:val="18"/>
                <w:szCs w:val="18"/>
              </w:rPr>
              <w:t>권리의 가액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증서진부확인의 소</w:t>
            </w:r>
            <w:r>
              <w:rPr>
                <w:sz w:val="18"/>
                <w:szCs w:val="18"/>
              </w:rPr>
              <w:br/>
              <w:t xml:space="preserve">     ― </w:t>
            </w:r>
            <w:r>
              <w:rPr>
                <w:sz w:val="18"/>
                <w:szCs w:val="18"/>
              </w:rPr>
              <w:t xml:space="preserve">유가증권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그 가액의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1</w:t>
              <w:br/>
              <w:t xml:space="preserve">     ― </w:t>
            </w:r>
            <w:r>
              <w:rPr>
                <w:sz w:val="18"/>
                <w:szCs w:val="18"/>
              </w:rPr>
              <w:t xml:space="preserve">기타증서 </w:t>
            </w:r>
            <w:r>
              <w:rPr>
                <w:sz w:val="18"/>
                <w:szCs w:val="18"/>
              </w:rPr>
              <w:t>: 200,000</w:t>
            </w:r>
            <w:r>
              <w:rPr>
                <w:sz w:val="18"/>
                <w:szCs w:val="18"/>
              </w:rPr>
              <w:t>원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금전지급청구의 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청구금액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이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손해배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위약금 또는 비용의 청구가 소송의 부대목적</w:t>
            </w:r>
            <w:r>
              <w:rPr>
                <w:sz w:val="18"/>
                <w:szCs w:val="18"/>
              </w:rPr>
              <w:br/>
              <w:t>    </w:t>
            </w:r>
            <w:r>
              <w:rPr>
                <w:sz w:val="18"/>
                <w:szCs w:val="18"/>
              </w:rPr>
              <w:t>이 되는 때에는 가액에 산입하지 않습니다</w:t>
            </w:r>
            <w:r>
              <w:rPr>
                <w:sz w:val="18"/>
                <w:szCs w:val="18"/>
              </w:rPr>
              <w:t>)</w:t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기간이 확정되지 아니한 정기금 청구의 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기 발생분 및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년분의 정기금 합산액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물건의 인도</w:t>
            </w:r>
            <w:r>
              <w:rPr>
                <w:color w:val="3232CD"/>
                <w:sz w:val="18"/>
                <w:szCs w:val="18"/>
              </w:rPr>
              <w:t>·</w:t>
            </w:r>
            <w:r>
              <w:rPr>
                <w:color w:val="3232CD"/>
                <w:sz w:val="18"/>
                <w:szCs w:val="18"/>
              </w:rPr>
              <w:t>명도 또는 방해배제를 구하는 소</w:t>
            </w:r>
            <w:r>
              <w:rPr>
                <w:sz w:val="18"/>
                <w:szCs w:val="18"/>
              </w:rPr>
              <w:br/>
              <w:t xml:space="preserve">     ― </w:t>
            </w:r>
            <w:r>
              <w:rPr>
                <w:sz w:val="18"/>
                <w:szCs w:val="18"/>
              </w:rPr>
              <w:t xml:space="preserve">소유권에 기한 경우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목적물건 가액의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1</w:t>
              <w:br/>
              <w:t xml:space="preserve">     ― </w:t>
            </w:r>
            <w:r>
              <w:rPr>
                <w:sz w:val="18"/>
                <w:szCs w:val="18"/>
              </w:rPr>
              <w:t>지상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전세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임차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담보물권에 기한 경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또는 그 계약의 해지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해제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계약 기간의</w:t>
            </w:r>
            <w:r>
              <w:rPr>
                <w:sz w:val="18"/>
                <w:szCs w:val="18"/>
              </w:rPr>
              <w:br/>
              <w:t>        </w:t>
            </w:r>
            <w:r>
              <w:rPr>
                <w:sz w:val="18"/>
                <w:szCs w:val="18"/>
              </w:rPr>
              <w:t xml:space="preserve">만료를 원인으로 하는 경우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목적물건 가액의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1</w:t>
              <w:br/>
              <w:t xml:space="preserve">     ― </w:t>
            </w:r>
            <w:r>
              <w:rPr>
                <w:sz w:val="18"/>
                <w:szCs w:val="18"/>
              </w:rPr>
              <w:t xml:space="preserve">점유권에 기한 경우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목적물건 가액의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1</w:t>
              <w:br/>
              <w:t xml:space="preserve">     ― </w:t>
            </w:r>
            <w:r>
              <w:rPr>
                <w:sz w:val="18"/>
                <w:szCs w:val="18"/>
              </w:rPr>
              <w:t xml:space="preserve">소유권의 이전을 목적으로 하는 계약에 기한 동산인도청구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목적물건의 가액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상린관계상의 청구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부담을 받는 이웃 토지부분 가액의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1</w:t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공유물분할청구의 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  <w:br/>
              <w:t>    </w:t>
            </w:r>
            <w:r>
              <w:rPr>
                <w:sz w:val="18"/>
                <w:szCs w:val="18"/>
              </w:rPr>
              <w:t xml:space="preserve">목적물건의 가액에 원고의 공유지분 비율을 곱하여 산출한 가액의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1</w:t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경계확정의 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다툼이 있는 범위의 토지부분의 가액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사해행위취소의 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취소되는 법률행위의 목적의 가액을 한도로 한 원고의 채권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나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등기</w:t>
            </w:r>
            <w:r>
              <w:rPr>
                <w:b/>
                <w:bCs/>
                <w:sz w:val="18"/>
                <w:szCs w:val="18"/>
              </w:rPr>
              <w:t>·</w:t>
            </w:r>
            <w:r>
              <w:rPr>
                <w:b/>
                <w:bCs/>
                <w:sz w:val="18"/>
                <w:szCs w:val="18"/>
              </w:rPr>
              <w:t>등록 등 절차에 관한 소</w:t>
            </w:r>
            <w:r>
              <w:rPr>
                <w:sz w:val="18"/>
                <w:szCs w:val="18"/>
              </w:rPr>
              <w:br/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소유권이전등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목적물건의 가액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지상권</w:t>
            </w:r>
            <w:r>
              <w:rPr>
                <w:color w:val="3232CD"/>
                <w:sz w:val="18"/>
                <w:szCs w:val="18"/>
              </w:rPr>
              <w:t xml:space="preserve">, </w:t>
            </w:r>
            <w:r>
              <w:rPr>
                <w:color w:val="3232CD"/>
                <w:sz w:val="18"/>
                <w:szCs w:val="18"/>
              </w:rPr>
              <w:t>임차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목적물건의 가액의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1</w:t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담보물권</w:t>
            </w:r>
            <w:r>
              <w:rPr>
                <w:color w:val="3232CD"/>
                <w:sz w:val="18"/>
                <w:szCs w:val="18"/>
              </w:rPr>
              <w:t xml:space="preserve">, </w:t>
            </w:r>
            <w:r>
              <w:rPr>
                <w:color w:val="3232CD"/>
                <w:sz w:val="18"/>
                <w:szCs w:val="18"/>
              </w:rPr>
              <w:t>전세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  <w:br/>
              <w:t>    </w:t>
            </w:r>
            <w:r>
              <w:rPr>
                <w:sz w:val="18"/>
                <w:szCs w:val="18"/>
              </w:rPr>
              <w:t>목적물건의 가액을 한도로 한 피담보채권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근저당권의 경우에는 채권최고액</w:t>
            </w:r>
            <w:r>
              <w:rPr>
                <w:sz w:val="18"/>
                <w:szCs w:val="18"/>
              </w:rPr>
              <w:t>)</w:t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지역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승역지 가액의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1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25" name="step1-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tep1-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소장에는 소송목적 가액에 따라 아래 금액 상당의 인지를 첩부하여야 합니다</w:t>
            </w:r>
            <w:r>
              <w:rPr>
                <w:sz w:val="18"/>
                <w:szCs w:val="18"/>
              </w:rPr>
              <w:t>.</w:t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 xml:space="preserve">소가가 </w:t>
            </w:r>
            <w:r>
              <w:rPr>
                <w:color w:val="3232CD"/>
                <w:sz w:val="18"/>
                <w:szCs w:val="18"/>
              </w:rPr>
              <w:t>1,000</w:t>
            </w:r>
            <w:r>
              <w:rPr>
                <w:color w:val="3232CD"/>
                <w:sz w:val="18"/>
                <w:szCs w:val="18"/>
              </w:rPr>
              <w:t>만원 미만인 경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소가 </w:t>
            </w:r>
            <w:r>
              <w:rPr>
                <w:sz w:val="18"/>
                <w:szCs w:val="18"/>
              </w:rPr>
              <w:t>×10,000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 xml:space="preserve">50 = </w:t>
            </w:r>
            <w:r>
              <w:rPr>
                <w:sz w:val="18"/>
                <w:szCs w:val="18"/>
              </w:rPr>
              <w:t>인지액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 xml:space="preserve">소가가 </w:t>
            </w:r>
            <w:r>
              <w:rPr>
                <w:color w:val="3232CD"/>
                <w:sz w:val="18"/>
                <w:szCs w:val="18"/>
              </w:rPr>
              <w:t>1,000</w:t>
            </w:r>
            <w:r>
              <w:rPr>
                <w:color w:val="3232CD"/>
                <w:sz w:val="18"/>
                <w:szCs w:val="18"/>
              </w:rPr>
              <w:t xml:space="preserve">만원이상 </w:t>
            </w:r>
            <w:r>
              <w:rPr>
                <w:color w:val="3232CD"/>
                <w:sz w:val="18"/>
                <w:szCs w:val="18"/>
              </w:rPr>
              <w:t>1</w:t>
            </w:r>
            <w:r>
              <w:rPr>
                <w:color w:val="3232CD"/>
                <w:sz w:val="18"/>
                <w:szCs w:val="18"/>
              </w:rPr>
              <w:t>억원미만인 경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소가</w:t>
            </w:r>
            <w:r>
              <w:rPr>
                <w:sz w:val="18"/>
                <w:szCs w:val="18"/>
              </w:rPr>
              <w:t>×10,000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＋</w:t>
            </w:r>
            <w:r>
              <w:rPr>
                <w:sz w:val="18"/>
                <w:szCs w:val="18"/>
              </w:rPr>
              <w:t>5,000</w:t>
            </w:r>
            <w:r>
              <w:rPr>
                <w:sz w:val="18"/>
                <w:szCs w:val="18"/>
              </w:rPr>
              <w:t xml:space="preserve">원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인지액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 xml:space="preserve">소가가 </w:t>
            </w:r>
            <w:r>
              <w:rPr>
                <w:color w:val="3232CD"/>
                <w:sz w:val="18"/>
                <w:szCs w:val="18"/>
              </w:rPr>
              <w:t>1</w:t>
            </w:r>
            <w:r>
              <w:rPr>
                <w:color w:val="3232CD"/>
                <w:sz w:val="18"/>
                <w:szCs w:val="18"/>
              </w:rPr>
              <w:t xml:space="preserve">억원 이상 </w:t>
            </w:r>
            <w:r>
              <w:rPr>
                <w:color w:val="3232CD"/>
                <w:sz w:val="18"/>
                <w:szCs w:val="18"/>
              </w:rPr>
              <w:t>10</w:t>
            </w:r>
            <w:r>
              <w:rPr>
                <w:color w:val="3232CD"/>
                <w:sz w:val="18"/>
                <w:szCs w:val="18"/>
              </w:rPr>
              <w:t>억원 미만인 경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소가</w:t>
            </w:r>
            <w:r>
              <w:rPr>
                <w:sz w:val="18"/>
                <w:szCs w:val="18"/>
              </w:rPr>
              <w:t>×10,000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＋</w:t>
            </w:r>
            <w:r>
              <w:rPr>
                <w:sz w:val="18"/>
                <w:szCs w:val="18"/>
              </w:rPr>
              <w:t>55,000</w:t>
            </w:r>
            <w:r>
              <w:rPr>
                <w:sz w:val="18"/>
                <w:szCs w:val="18"/>
              </w:rPr>
              <w:t xml:space="preserve">원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인지액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 xml:space="preserve">소가가 </w:t>
            </w:r>
            <w:r>
              <w:rPr>
                <w:color w:val="3232CD"/>
                <w:sz w:val="18"/>
                <w:szCs w:val="18"/>
              </w:rPr>
              <w:t>10</w:t>
            </w:r>
            <w:r>
              <w:rPr>
                <w:color w:val="3232CD"/>
                <w:sz w:val="18"/>
                <w:szCs w:val="18"/>
              </w:rPr>
              <w:t>억원 이상인 경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소가</w:t>
            </w:r>
            <w:r>
              <w:rPr>
                <w:sz w:val="18"/>
                <w:szCs w:val="18"/>
              </w:rPr>
              <w:t>×10,000</w:t>
            </w:r>
            <w:r>
              <w:rPr>
                <w:sz w:val="18"/>
                <w:szCs w:val="18"/>
              </w:rPr>
              <w:t xml:space="preserve">분의 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＋</w:t>
            </w:r>
            <w:r>
              <w:rPr>
                <w:sz w:val="18"/>
                <w:szCs w:val="18"/>
              </w:rPr>
              <w:t>555,000</w:t>
            </w:r>
            <w:r>
              <w:rPr>
                <w:sz w:val="18"/>
                <w:szCs w:val="18"/>
              </w:rPr>
              <w:t xml:space="preserve">원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인지액</w:t>
            </w:r>
            <w:r>
              <w:rPr>
                <w:sz w:val="18"/>
                <w:szCs w:val="18"/>
              </w:rPr>
              <w:br/>
              <w:t xml:space="preserve">▼ </w:t>
            </w:r>
            <w:r>
              <w:rPr>
                <w:sz w:val="18"/>
                <w:szCs w:val="18"/>
                <w:u w:val="single"/>
              </w:rPr>
              <w:t>유의사항</w:t>
            </w:r>
            <w:r>
              <w:rPr>
                <w:sz w:val="18"/>
                <w:szCs w:val="18"/>
              </w:rPr>
              <w:br/>
            </w:r>
            <w:r>
              <w:rPr>
                <w:color w:val="016198"/>
                <w:sz w:val="18"/>
                <w:szCs w:val="18"/>
              </w:rPr>
              <w:t xml:space="preserve">    ― </w:t>
            </w:r>
            <w:r>
              <w:rPr>
                <w:color w:val="016198"/>
                <w:sz w:val="18"/>
                <w:szCs w:val="18"/>
              </w:rPr>
              <w:t xml:space="preserve">산출된 인지액이 </w:t>
            </w:r>
            <w:r>
              <w:rPr>
                <w:color w:val="016198"/>
                <w:sz w:val="18"/>
                <w:szCs w:val="18"/>
              </w:rPr>
              <w:t>1,000</w:t>
            </w:r>
            <w:r>
              <w:rPr>
                <w:color w:val="016198"/>
                <w:sz w:val="18"/>
                <w:szCs w:val="18"/>
              </w:rPr>
              <w:t xml:space="preserve">원 미만인 때에는 이를 </w:t>
            </w:r>
            <w:r>
              <w:rPr>
                <w:color w:val="016198"/>
                <w:sz w:val="18"/>
                <w:szCs w:val="18"/>
              </w:rPr>
              <w:t>1,000</w:t>
            </w:r>
            <w:r>
              <w:rPr>
                <w:color w:val="016198"/>
                <w:sz w:val="18"/>
                <w:szCs w:val="18"/>
              </w:rPr>
              <w:t>원으로 하고</w:t>
            </w:r>
            <w:r>
              <w:rPr>
                <w:color w:val="016198"/>
                <w:sz w:val="18"/>
                <w:szCs w:val="18"/>
              </w:rPr>
              <w:t xml:space="preserve">, </w:t>
              <w:br/>
              <w:t>    ― 1,000</w:t>
            </w:r>
            <w:r>
              <w:rPr>
                <w:color w:val="016198"/>
                <w:sz w:val="18"/>
                <w:szCs w:val="18"/>
              </w:rPr>
              <w:t xml:space="preserve">원 이상인 경우에 </w:t>
            </w:r>
            <w:r>
              <w:rPr>
                <w:color w:val="016198"/>
                <w:sz w:val="18"/>
                <w:szCs w:val="18"/>
              </w:rPr>
              <w:t>100</w:t>
            </w:r>
            <w:r>
              <w:rPr>
                <w:color w:val="016198"/>
                <w:sz w:val="18"/>
                <w:szCs w:val="18"/>
              </w:rPr>
              <w:t>원 미만의 단수가 있는 때에는 그 단수는 계산하지 않습니다</w:t>
            </w:r>
            <w:r>
              <w:rPr>
                <w:color w:val="016198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재산권상의 소로서 그 소가를 산출 할 수 없는 것</w:t>
            </w:r>
            <w:r>
              <w:rPr>
                <w:sz w:val="18"/>
                <w:szCs w:val="18"/>
              </w:rPr>
              <w:t xml:space="preserve">과 </w:t>
            </w:r>
            <w:r>
              <w:rPr>
                <w:color w:val="3232CD"/>
                <w:sz w:val="18"/>
                <w:szCs w:val="18"/>
              </w:rPr>
              <w:t>비재산권을 목적으로 하는 소송의 소가</w:t>
            </w:r>
            <w:r>
              <w:rPr>
                <w:sz w:val="18"/>
                <w:szCs w:val="18"/>
              </w:rPr>
              <w:t>는</w:t>
            </w:r>
            <w:r>
              <w:rPr>
                <w:sz w:val="18"/>
                <w:szCs w:val="18"/>
              </w:rPr>
              <w:br/>
              <w:t>    1,000</w:t>
            </w:r>
            <w:r>
              <w:rPr>
                <w:sz w:val="18"/>
                <w:szCs w:val="18"/>
              </w:rPr>
              <w:t xml:space="preserve">만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원으로 합니다</w:t>
            </w:r>
            <w:r>
              <w:rPr>
                <w:sz w:val="18"/>
                <w:szCs w:val="18"/>
              </w:rPr>
              <w:t xml:space="preserve">. </w:t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항소장</w:t>
            </w:r>
            <w:r>
              <w:rPr>
                <w:color w:val="3232CD"/>
                <w:sz w:val="18"/>
                <w:szCs w:val="18"/>
              </w:rPr>
              <w:t xml:space="preserve">, </w:t>
            </w:r>
            <w:r>
              <w:rPr>
                <w:color w:val="3232CD"/>
                <w:sz w:val="18"/>
                <w:szCs w:val="18"/>
              </w:rPr>
              <w:t>상고장의 인지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항소장에는 위 규정액의 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상고장에는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배의 인지를 붙여야</w:t>
            </w:r>
            <w:r>
              <w:rPr>
                <w:sz w:val="18"/>
                <w:szCs w:val="18"/>
              </w:rPr>
              <w:br/>
              <w:t>    </w:t>
            </w:r>
            <w:r>
              <w:rPr>
                <w:sz w:val="18"/>
                <w:szCs w:val="18"/>
              </w:rPr>
              <w:t>합니다</w:t>
            </w:r>
            <w:r>
              <w:rPr>
                <w:sz w:val="18"/>
                <w:szCs w:val="18"/>
              </w:rPr>
              <w:t>.</w:t>
              <w:br/>
              <w:t xml:space="preserve">▼ </w:t>
            </w:r>
            <w:r>
              <w:rPr>
                <w:sz w:val="18"/>
                <w:szCs w:val="18"/>
                <w:u w:val="single"/>
              </w:rPr>
              <w:t>유의사항</w:t>
            </w:r>
            <w:r>
              <w:rPr>
                <w:sz w:val="18"/>
                <w:szCs w:val="18"/>
              </w:rPr>
              <w:br/>
            </w:r>
            <w:r>
              <w:rPr>
                <w:color w:val="016198"/>
                <w:sz w:val="18"/>
                <w:szCs w:val="18"/>
              </w:rPr>
              <w:t xml:space="preserve">    ― </w:t>
            </w:r>
            <w:r>
              <w:rPr>
                <w:color w:val="016198"/>
                <w:sz w:val="18"/>
                <w:szCs w:val="18"/>
              </w:rPr>
              <w:t xml:space="preserve">소장등에 첩부하거나 보정할 인지액이 </w:t>
            </w:r>
            <w:r>
              <w:rPr>
                <w:color w:val="016198"/>
                <w:sz w:val="18"/>
                <w:szCs w:val="18"/>
              </w:rPr>
              <w:t>20</w:t>
            </w:r>
            <w:r>
              <w:rPr>
                <w:color w:val="016198"/>
                <w:sz w:val="18"/>
                <w:szCs w:val="18"/>
              </w:rPr>
              <w:t>만원을 초과하는 때에는 전액을 현금으로 납부</w:t>
            </w:r>
            <w:r>
              <w:rPr>
                <w:color w:val="016198"/>
                <w:sz w:val="18"/>
                <w:szCs w:val="18"/>
              </w:rPr>
              <w:br/>
              <w:t>       </w:t>
            </w:r>
            <w:r>
              <w:rPr>
                <w:color w:val="016198"/>
                <w:sz w:val="18"/>
                <w:szCs w:val="18"/>
              </w:rPr>
              <w:t>하여야 합니다</w:t>
            </w:r>
            <w:r>
              <w:rPr>
                <w:color w:val="016198"/>
                <w:sz w:val="18"/>
                <w:szCs w:val="18"/>
              </w:rPr>
              <w:t xml:space="preserve">. </w:t>
              <w:br/>
              <w:t xml:space="preserve">    ― </w:t>
            </w:r>
            <w:r>
              <w:rPr>
                <w:color w:val="016198"/>
                <w:sz w:val="18"/>
                <w:szCs w:val="18"/>
              </w:rPr>
              <w:t xml:space="preserve">인지액이 </w:t>
            </w:r>
            <w:r>
              <w:rPr>
                <w:color w:val="016198"/>
                <w:sz w:val="18"/>
                <w:szCs w:val="18"/>
              </w:rPr>
              <w:t>20</w:t>
            </w:r>
            <w:r>
              <w:rPr>
                <w:color w:val="016198"/>
                <w:sz w:val="18"/>
                <w:szCs w:val="18"/>
              </w:rPr>
              <w:t>만원을 초과하지 않는 경우에도 현금으로 납부할 수 있습니다</w:t>
            </w:r>
            <w:r>
              <w:rPr>
                <w:color w:val="016198"/>
                <w:sz w:val="18"/>
                <w:szCs w:val="18"/>
              </w:rPr>
              <w:t>.</w:t>
              <w:br/>
              <w:t xml:space="preserve">    ― </w:t>
            </w:r>
            <w:r>
              <w:rPr>
                <w:color w:val="016198"/>
                <w:sz w:val="18"/>
                <w:szCs w:val="18"/>
              </w:rPr>
              <w:t>현금수납 기관은 송달료수납은행에 납부하며 대부분 법원구내에 위치하고 있습니다</w:t>
            </w:r>
            <w:r>
              <w:rPr>
                <w:color w:val="016198"/>
                <w:sz w:val="18"/>
                <w:szCs w:val="18"/>
              </w:rPr>
              <w:t>.</w:t>
              <w:br/>
              <w:t xml:space="preserve">    ― </w:t>
            </w:r>
            <w:r>
              <w:rPr>
                <w:color w:val="016198"/>
                <w:sz w:val="18"/>
                <w:szCs w:val="18"/>
              </w:rPr>
              <w:t>인지액 상당의 금액을 현금으로 납부한 후 과오납금이 있음을 발견한 때에는 세입징수관</w:t>
            </w:r>
            <w:r>
              <w:rPr>
                <w:color w:val="016198"/>
                <w:sz w:val="18"/>
                <w:szCs w:val="18"/>
              </w:rPr>
              <w:br/>
              <w:t>       </w:t>
            </w:r>
            <w:r>
              <w:rPr>
                <w:color w:val="016198"/>
                <w:sz w:val="18"/>
                <w:szCs w:val="18"/>
              </w:rPr>
              <w:t>에게 반환을 청구 할 수 있습니다</w:t>
            </w:r>
            <w:r>
              <w:rPr>
                <w:color w:val="016198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26" name="step1-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tep1-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 xml:space="preserve">소장을 제출할 때에는 당사자 수에 따른 계산방식에 의한 송달료를 송달료수납은행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대부분 법원구내 은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에 납부하고 그 은행으로부터 교부받은 송달료납부서를 소장에 첨부하여야 하는데 각 사건의 송달료 계산방식은 다음과 같습니다</w:t>
            </w:r>
            <w:r>
              <w:rPr>
                <w:sz w:val="18"/>
                <w:szCs w:val="18"/>
              </w:rPr>
              <w:t xml:space="preserve">. </w:t>
              <w:br/>
            </w:r>
            <w:r>
              <w:rPr>
                <w:color w:val="3232CD"/>
                <w:sz w:val="18"/>
                <w:szCs w:val="18"/>
              </w:rPr>
              <w:t>민사 제</w:t>
            </w:r>
            <w:r>
              <w:rPr>
                <w:color w:val="3232CD"/>
                <w:sz w:val="18"/>
                <w:szCs w:val="18"/>
              </w:rPr>
              <w:t>1</w:t>
            </w:r>
            <w:r>
              <w:rPr>
                <w:color w:val="3232CD"/>
                <w:sz w:val="18"/>
                <w:szCs w:val="18"/>
              </w:rPr>
              <w:t>심 소액사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당사자수</w:t>
            </w:r>
            <w:r>
              <w:rPr>
                <w:sz w:val="18"/>
                <w:szCs w:val="18"/>
              </w:rPr>
              <w:t>×2,260×5</w:t>
            </w:r>
            <w:r>
              <w:rPr>
                <w:sz w:val="18"/>
                <w:szCs w:val="18"/>
              </w:rPr>
              <w:t xml:space="preserve">회분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송달료</w:t>
            </w:r>
            <w:r>
              <w:rPr>
                <w:sz w:val="18"/>
                <w:szCs w:val="18"/>
              </w:rPr>
              <w:br/>
            </w:r>
            <w:r>
              <w:rPr>
                <w:color w:val="3232CD"/>
                <w:sz w:val="18"/>
                <w:szCs w:val="18"/>
              </w:rPr>
              <w:t>민사 제</w:t>
            </w:r>
            <w:r>
              <w:rPr>
                <w:color w:val="3232CD"/>
                <w:sz w:val="18"/>
                <w:szCs w:val="18"/>
              </w:rPr>
              <w:t>1</w:t>
            </w:r>
            <w:r>
              <w:rPr>
                <w:color w:val="3232CD"/>
                <w:sz w:val="18"/>
                <w:szCs w:val="18"/>
              </w:rPr>
              <w:t>심 단독사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당사자수</w:t>
            </w:r>
            <w:r>
              <w:rPr>
                <w:sz w:val="18"/>
                <w:szCs w:val="18"/>
              </w:rPr>
              <w:t>×2,260×8</w:t>
            </w:r>
            <w:r>
              <w:rPr>
                <w:sz w:val="18"/>
                <w:szCs w:val="18"/>
              </w:rPr>
              <w:t xml:space="preserve">회분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송달료</w:t>
            </w:r>
            <w:r>
              <w:rPr>
                <w:sz w:val="18"/>
                <w:szCs w:val="18"/>
              </w:rPr>
              <w:br/>
            </w:r>
            <w:r>
              <w:rPr>
                <w:color w:val="3232CD"/>
                <w:sz w:val="18"/>
                <w:szCs w:val="18"/>
              </w:rPr>
              <w:t>민사 제</w:t>
            </w:r>
            <w:r>
              <w:rPr>
                <w:color w:val="3232CD"/>
                <w:sz w:val="18"/>
                <w:szCs w:val="18"/>
              </w:rPr>
              <w:t>1</w:t>
            </w:r>
            <w:r>
              <w:rPr>
                <w:color w:val="3232CD"/>
                <w:sz w:val="18"/>
                <w:szCs w:val="18"/>
              </w:rPr>
              <w:t>심 합의사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당사자수</w:t>
            </w:r>
            <w:r>
              <w:rPr>
                <w:sz w:val="18"/>
                <w:szCs w:val="18"/>
              </w:rPr>
              <w:t>×2,260×10</w:t>
            </w:r>
            <w:r>
              <w:rPr>
                <w:sz w:val="18"/>
                <w:szCs w:val="18"/>
              </w:rPr>
              <w:t xml:space="preserve">회분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송달료</w:t>
            </w:r>
            <w:r>
              <w:rPr>
                <w:sz w:val="18"/>
                <w:szCs w:val="18"/>
              </w:rPr>
              <w:br/>
            </w:r>
            <w:r>
              <w:rPr>
                <w:color w:val="3232CD"/>
                <w:sz w:val="18"/>
                <w:szCs w:val="18"/>
              </w:rPr>
              <w:t>민사 항소사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당사자수</w:t>
            </w:r>
            <w:r>
              <w:rPr>
                <w:sz w:val="18"/>
                <w:szCs w:val="18"/>
              </w:rPr>
              <w:t>×2,260×10</w:t>
            </w:r>
            <w:r>
              <w:rPr>
                <w:sz w:val="18"/>
                <w:szCs w:val="18"/>
              </w:rPr>
              <w:t xml:space="preserve">회분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송달료</w:t>
            </w:r>
            <w:r>
              <w:rPr>
                <w:sz w:val="18"/>
                <w:szCs w:val="18"/>
              </w:rPr>
              <w:br/>
            </w:r>
            <w:r>
              <w:rPr>
                <w:color w:val="3232CD"/>
                <w:sz w:val="18"/>
                <w:szCs w:val="18"/>
              </w:rPr>
              <w:t>민사 상고사건</w:t>
            </w:r>
            <w:r>
              <w:rPr>
                <w:color w:val="3232CD"/>
                <w:sz w:val="18"/>
                <w:szCs w:val="18"/>
              </w:rPr>
              <w:t>(</w:t>
            </w:r>
            <w:r>
              <w:rPr>
                <w:color w:val="3232CD"/>
                <w:sz w:val="18"/>
                <w:szCs w:val="18"/>
              </w:rPr>
              <w:t>다</w:t>
            </w:r>
            <w:r>
              <w:rPr>
                <w:color w:val="3232CD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sz w:val="18"/>
                <w:szCs w:val="18"/>
              </w:rPr>
              <w:t>당사자수</w:t>
            </w:r>
            <w:r>
              <w:rPr>
                <w:sz w:val="18"/>
                <w:szCs w:val="18"/>
              </w:rPr>
              <w:t>×2,260×8</w:t>
            </w:r>
            <w:r>
              <w:rPr>
                <w:sz w:val="18"/>
                <w:szCs w:val="18"/>
              </w:rPr>
              <w:t xml:space="preserve">회분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송달료</w:t>
            </w:r>
            <w:r>
              <w:rPr>
                <w:sz w:val="18"/>
                <w:szCs w:val="18"/>
              </w:rPr>
              <w:br/>
            </w:r>
            <w:r>
              <w:rPr>
                <w:color w:val="3232CD"/>
                <w:sz w:val="18"/>
                <w:szCs w:val="18"/>
              </w:rPr>
              <w:t>민사 조정사건</w:t>
            </w:r>
            <w:r>
              <w:rPr>
                <w:color w:val="3232CD"/>
                <w:sz w:val="18"/>
                <w:szCs w:val="18"/>
              </w:rPr>
              <w:t>(</w:t>
            </w:r>
            <w:r>
              <w:rPr>
                <w:color w:val="3232CD"/>
                <w:sz w:val="18"/>
                <w:szCs w:val="18"/>
              </w:rPr>
              <w:t>머</w:t>
            </w:r>
            <w:r>
              <w:rPr>
                <w:color w:val="3232CD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sz w:val="18"/>
                <w:szCs w:val="18"/>
              </w:rPr>
              <w:t>당사자수</w:t>
            </w:r>
            <w:r>
              <w:rPr>
                <w:sz w:val="18"/>
                <w:szCs w:val="18"/>
              </w:rPr>
              <w:t>×2,260×5</w:t>
            </w:r>
            <w:r>
              <w:rPr>
                <w:sz w:val="18"/>
                <w:szCs w:val="18"/>
              </w:rPr>
              <w:t xml:space="preserve">회분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송달료</w:t>
            </w:r>
            <w:r>
              <w:rPr>
                <w:sz w:val="18"/>
                <w:szCs w:val="18"/>
              </w:rPr>
              <w:br/>
            </w:r>
            <w:r>
              <w:rPr>
                <w:color w:val="3232CD"/>
                <w:sz w:val="18"/>
                <w:szCs w:val="18"/>
              </w:rPr>
              <w:t>부동산등 경매사건</w:t>
            </w:r>
            <w:r>
              <w:rPr>
                <w:color w:val="3232CD"/>
                <w:sz w:val="18"/>
                <w:szCs w:val="18"/>
              </w:rPr>
              <w:t>(</w:t>
            </w:r>
            <w:r>
              <w:rPr>
                <w:color w:val="3232CD"/>
                <w:sz w:val="18"/>
                <w:szCs w:val="18"/>
              </w:rPr>
              <w:t>타경</w:t>
            </w:r>
            <w:r>
              <w:rPr>
                <w:color w:val="3232CD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: (</w:t>
            </w:r>
            <w:r>
              <w:rPr>
                <w:sz w:val="18"/>
                <w:szCs w:val="18"/>
              </w:rPr>
              <w:t>신청서상의 이해관계인 수＋</w:t>
            </w:r>
            <w:r>
              <w:rPr>
                <w:sz w:val="18"/>
                <w:szCs w:val="18"/>
              </w:rPr>
              <w:t>3)×2,260×10</w:t>
            </w:r>
            <w:r>
              <w:rPr>
                <w:sz w:val="18"/>
                <w:szCs w:val="18"/>
              </w:rPr>
              <w:t xml:space="preserve">회분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송달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《예시》당사자수</w:t>
            </w: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명인경우</w:t>
            </w:r>
            <w:r>
              <w:rPr>
                <w:sz w:val="18"/>
                <w:szCs w:val="18"/>
              </w:rPr>
              <w:t>)×2,260(</w:t>
            </w:r>
            <w:r>
              <w:rPr>
                <w:sz w:val="18"/>
                <w:szCs w:val="18"/>
              </w:rPr>
              <w:t>우편료</w:t>
            </w:r>
            <w:r>
              <w:rPr>
                <w:sz w:val="18"/>
                <w:szCs w:val="18"/>
              </w:rPr>
              <w:t>)×5</w:t>
            </w:r>
            <w:r>
              <w:rPr>
                <w:sz w:val="18"/>
                <w:szCs w:val="18"/>
              </w:rPr>
              <w:t xml:space="preserve">회분 </w:t>
            </w:r>
            <w:r>
              <w:rPr>
                <w:sz w:val="18"/>
                <w:szCs w:val="18"/>
              </w:rPr>
              <w:t>= 22,600</w:t>
            </w:r>
            <w:r>
              <w:rPr>
                <w:sz w:val="18"/>
                <w:szCs w:val="18"/>
              </w:rPr>
              <w:t>원</w:t>
            </w:r>
            <w:r>
              <w:rPr>
                <w:sz w:val="18"/>
                <w:szCs w:val="18"/>
              </w:rPr>
              <w:br/>
              <w:br/>
              <w:t xml:space="preserve">※ </w:t>
            </w:r>
            <w:r>
              <w:rPr>
                <w:sz w:val="18"/>
                <w:szCs w:val="18"/>
                <w:u w:val="single"/>
              </w:rPr>
              <w:t>송달료잔액의 환급</w:t>
            </w:r>
            <w:r>
              <w:rPr>
                <w:sz w:val="18"/>
                <w:szCs w:val="18"/>
              </w:rPr>
              <w:br/>
            </w:r>
            <w:r>
              <w:rPr>
                <w:color w:val="016198"/>
                <w:sz w:val="18"/>
                <w:szCs w:val="18"/>
              </w:rPr>
              <w:t xml:space="preserve">◎ </w:t>
            </w:r>
            <w:r>
              <w:rPr>
                <w:color w:val="016198"/>
                <w:sz w:val="18"/>
                <w:szCs w:val="18"/>
              </w:rPr>
              <w:t>당해 심급의 소송절차가 종결된 때에는 납부인이 송달료잔액 계좌 입금신청을 한 경우 신고한</w:t>
            </w:r>
            <w:r>
              <w:rPr>
                <w:color w:val="016198"/>
                <w:sz w:val="18"/>
                <w:szCs w:val="18"/>
              </w:rPr>
              <w:br/>
              <w:t>    </w:t>
            </w:r>
            <w:r>
              <w:rPr>
                <w:color w:val="016198"/>
                <w:sz w:val="18"/>
                <w:szCs w:val="18"/>
              </w:rPr>
              <w:t>예금계좌로 입금해드립니다</w:t>
            </w:r>
            <w:r>
              <w:rPr>
                <w:color w:val="016198"/>
                <w:sz w:val="18"/>
                <w:szCs w:val="18"/>
              </w:rPr>
              <w:t>.</w:t>
              <w:br/>
              <w:t xml:space="preserve">◎ </w:t>
            </w:r>
            <w:r>
              <w:rPr>
                <w:color w:val="016198"/>
                <w:sz w:val="18"/>
                <w:szCs w:val="18"/>
              </w:rPr>
              <w:t>계좌입금신청을 하지 아니한 경우</w:t>
            </w:r>
            <w:r>
              <w:rPr>
                <w:color w:val="016198"/>
                <w:sz w:val="18"/>
                <w:szCs w:val="18"/>
              </w:rPr>
              <w:t xml:space="preserve">, </w:t>
            </w:r>
            <w:r>
              <w:rPr>
                <w:color w:val="016198"/>
                <w:sz w:val="18"/>
                <w:szCs w:val="18"/>
              </w:rPr>
              <w:t>예금계좌의 부정확한 신고등으로 송달료 잔액의 계좌입금</w:t>
            </w:r>
            <w:r>
              <w:rPr>
                <w:color w:val="016198"/>
                <w:sz w:val="18"/>
                <w:szCs w:val="18"/>
              </w:rPr>
              <w:br/>
              <w:t>    </w:t>
            </w:r>
            <w:r>
              <w:rPr>
                <w:color w:val="016198"/>
                <w:sz w:val="18"/>
                <w:szCs w:val="18"/>
              </w:rPr>
              <w:t>이 되지 아니한 경우 및 송달료잔액이 계좌입금수수료보다 부족한 경우에는 송달료 관리은행</w:t>
            </w:r>
            <w:r>
              <w:rPr>
                <w:color w:val="016198"/>
                <w:sz w:val="18"/>
                <w:szCs w:val="18"/>
              </w:rPr>
              <w:br/>
              <w:t>    </w:t>
            </w:r>
            <w:r>
              <w:rPr>
                <w:color w:val="016198"/>
                <w:sz w:val="18"/>
                <w:szCs w:val="18"/>
              </w:rPr>
              <w:t>에서 납부인에게 잔액환급 통지를 해드립니다</w:t>
            </w:r>
            <w:r>
              <w:rPr>
                <w:color w:val="016198"/>
                <w:sz w:val="18"/>
                <w:szCs w:val="18"/>
              </w:rPr>
              <w:t>.</w:t>
              <w:br/>
              <w:t xml:space="preserve">◎ </w:t>
            </w:r>
            <w:r>
              <w:rPr>
                <w:color w:val="016198"/>
                <w:sz w:val="18"/>
                <w:szCs w:val="18"/>
              </w:rPr>
              <w:t>송달료잔액 환급통지가 이사 등의 사유로 송달불능이 되는 경우 이를 알지 못하여 일정 기간</w:t>
            </w:r>
            <w:r>
              <w:rPr>
                <w:color w:val="016198"/>
                <w:sz w:val="18"/>
                <w:szCs w:val="18"/>
              </w:rPr>
              <w:br/>
              <w:t>    </w:t>
            </w:r>
            <w:r>
              <w:rPr>
                <w:color w:val="016198"/>
                <w:sz w:val="18"/>
                <w:szCs w:val="18"/>
              </w:rPr>
              <w:t>경과 후 국고수납이 되는 수가 있으니 송달료 납부시 예금계좌를 정확히 기재하시기 바랍니다</w:t>
            </w:r>
            <w:r>
              <w:rPr>
                <w:color w:val="016198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27" name="step1-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tep1-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소장을 작성하여 법원에 제출하려면 국내에 있는 여러 곳의 법원 중 그 사건과 관련된 법원에 제출해야 되는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일반적으로 이것을 관할이라고 합니다</w:t>
            </w:r>
            <w:r>
              <w:rPr>
                <w:sz w:val="18"/>
                <w:szCs w:val="18"/>
              </w:rPr>
              <w:t xml:space="preserve">. </w:t>
              <w:br/>
            </w:r>
            <w:r>
              <w:rPr>
                <w:sz w:val="18"/>
                <w:szCs w:val="18"/>
              </w:rPr>
              <w:t>관할에는 일반적인 경우와 특별한 경우가 있는데 다음사항을 참고하시기 바랍니다</w:t>
            </w:r>
            <w:r>
              <w:rPr>
                <w:sz w:val="18"/>
                <w:szCs w:val="18"/>
              </w:rPr>
              <w:t>.</w:t>
              <w:br/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일반적으로 인정되는 소장 제출법원</w:t>
            </w:r>
            <w:r>
              <w:rPr>
                <w:sz w:val="18"/>
                <w:szCs w:val="18"/>
              </w:rPr>
              <w:br/>
              <w:t xml:space="preserve">     ― </w:t>
            </w:r>
            <w:r>
              <w:rPr>
                <w:sz w:val="18"/>
                <w:szCs w:val="18"/>
              </w:rPr>
              <w:t xml:space="preserve">자연인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피고의 주소지 관할법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소가 없거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소를 알 수 없는 때에는 거소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현재</w:t>
            </w:r>
            <w:r>
              <w:rPr>
                <w:sz w:val="18"/>
                <w:szCs w:val="18"/>
              </w:rPr>
              <w:br/>
              <w:t>        </w:t>
            </w:r>
            <w:r>
              <w:rPr>
                <w:sz w:val="18"/>
                <w:szCs w:val="18"/>
              </w:rPr>
              <w:t>사실상 거주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거소가 없거나 알 수 없는 때에는 최후의 주소지 관할법원</w:t>
            </w:r>
            <w:r>
              <w:rPr>
                <w:sz w:val="18"/>
                <w:szCs w:val="18"/>
              </w:rPr>
              <w:br/>
              <w:t xml:space="preserve">     ― </w:t>
            </w:r>
            <w:r>
              <w:rPr>
                <w:sz w:val="18"/>
                <w:szCs w:val="18"/>
              </w:rPr>
              <w:t xml:space="preserve">법인 기타 단체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주된 사무소 또는 영업소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본점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소재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된 영업소가 없는 때에는 주된</w:t>
            </w:r>
            <w:r>
              <w:rPr>
                <w:sz w:val="18"/>
                <w:szCs w:val="18"/>
              </w:rPr>
              <w:br/>
              <w:t>        </w:t>
            </w:r>
            <w:r>
              <w:rPr>
                <w:sz w:val="18"/>
                <w:szCs w:val="18"/>
              </w:rPr>
              <w:t>업무담당자의 주소지 관할법원</w:t>
            </w:r>
            <w:r>
              <w:rPr>
                <w:sz w:val="18"/>
                <w:szCs w:val="18"/>
              </w:rPr>
              <w:br/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특별히 인정되는 소장 제출법원</w:t>
            </w:r>
            <w:r>
              <w:rPr>
                <w:sz w:val="18"/>
                <w:szCs w:val="18"/>
              </w:rPr>
              <w:br/>
              <w:t xml:space="preserve">     ― </w:t>
            </w:r>
            <w:r>
              <w:rPr>
                <w:sz w:val="18"/>
                <w:szCs w:val="18"/>
              </w:rPr>
              <w:t xml:space="preserve">근무지 법원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사무소 또는 영업소에 계속하여 근무하는 자에 대한 소</w:t>
            </w:r>
            <w:r>
              <w:rPr>
                <w:sz w:val="18"/>
                <w:szCs w:val="18"/>
              </w:rPr>
              <w:br/>
              <w:t xml:space="preserve">     ― </w:t>
            </w:r>
            <w:r>
              <w:rPr>
                <w:sz w:val="18"/>
                <w:szCs w:val="18"/>
              </w:rPr>
              <w:t xml:space="preserve">거소지 또는 의무이행지 법원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재산권에 관한 소</w:t>
            </w:r>
            <w:r>
              <w:rPr>
                <w:sz w:val="18"/>
                <w:szCs w:val="18"/>
              </w:rPr>
              <w:br/>
              <w:t xml:space="preserve">     ― </w:t>
            </w:r>
            <w:r>
              <w:rPr>
                <w:sz w:val="18"/>
                <w:szCs w:val="18"/>
              </w:rPr>
              <w:t>어음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 xml:space="preserve">수표의 지급지 법원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어음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수표에 관한 소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단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이득상환 청구나 소구통지의 해태로</w:t>
            </w:r>
            <w:r>
              <w:rPr>
                <w:sz w:val="18"/>
                <w:szCs w:val="18"/>
              </w:rPr>
              <w:br/>
              <w:t>        </w:t>
            </w:r>
            <w:r>
              <w:rPr>
                <w:sz w:val="18"/>
                <w:szCs w:val="18"/>
              </w:rPr>
              <w:t>인한 손해배상청구와 같은 어음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수표법상의 권리에 관한 소는 이에 해당하지 않습니다</w:t>
            </w:r>
            <w:r>
              <w:rPr>
                <w:sz w:val="18"/>
                <w:szCs w:val="18"/>
              </w:rPr>
              <w:t>.</w:t>
              <w:br/>
              <w:t xml:space="preserve">     ― </w:t>
            </w:r>
            <w:r>
              <w:rPr>
                <w:sz w:val="18"/>
                <w:szCs w:val="18"/>
              </w:rPr>
              <w:t>사무소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영업소 소재지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사무소 또는 영업소가 있는 자에 대한 소는 그 사무소 또는 영업소</w:t>
            </w:r>
            <w:r>
              <w:rPr>
                <w:sz w:val="18"/>
                <w:szCs w:val="18"/>
              </w:rPr>
              <w:br/>
              <w:t>        </w:t>
            </w:r>
            <w:r>
              <w:rPr>
                <w:sz w:val="18"/>
                <w:szCs w:val="18"/>
              </w:rPr>
              <w:t>의 업무에 관한 것에 한하여 그 소재지 법원에 제기할 수 있습니다</w:t>
            </w:r>
            <w:r>
              <w:rPr>
                <w:sz w:val="18"/>
                <w:szCs w:val="18"/>
              </w:rPr>
              <w:t>.</w:t>
              <w:br/>
              <w:t xml:space="preserve">     ― </w:t>
            </w:r>
            <w:r>
              <w:rPr>
                <w:sz w:val="18"/>
                <w:szCs w:val="18"/>
              </w:rPr>
              <w:t xml:space="preserve">불법행위지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불법행위에 관한 소는 그 행위지의 법원 </w:t>
            </w:r>
            <w:r>
              <w:rPr>
                <w:sz w:val="18"/>
                <w:szCs w:val="18"/>
              </w:rPr>
              <w:br/>
              <w:t xml:space="preserve">     ― </w:t>
            </w:r>
            <w:r>
              <w:rPr>
                <w:sz w:val="18"/>
                <w:szCs w:val="18"/>
              </w:rPr>
              <w:t xml:space="preserve">부동산 소재지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부동산에 관한 소</w:t>
            </w:r>
            <w:r>
              <w:rPr>
                <w:sz w:val="18"/>
                <w:szCs w:val="18"/>
              </w:rPr>
              <w:br/>
              <w:t xml:space="preserve">     ― </w:t>
            </w:r>
            <w:r>
              <w:rPr>
                <w:sz w:val="18"/>
                <w:szCs w:val="18"/>
              </w:rPr>
              <w:t>등기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 xml:space="preserve">등록지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등기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등록에 관한 소는 등기 또는 등록 할 공무소 소재지 법원</w:t>
            </w:r>
            <w:r>
              <w:rPr>
                <w:sz w:val="18"/>
                <w:szCs w:val="18"/>
              </w:rPr>
              <w:br/>
              <w:t xml:space="preserve">▼ </w:t>
            </w:r>
            <w:r>
              <w:rPr>
                <w:sz w:val="18"/>
                <w:szCs w:val="18"/>
                <w:u w:val="single"/>
              </w:rPr>
              <w:t>유의 사항</w:t>
            </w:r>
            <w:r>
              <w:rPr>
                <w:sz w:val="18"/>
                <w:szCs w:val="18"/>
              </w:rPr>
              <w:br/>
            </w:r>
            <w:r>
              <w:rPr>
                <w:color w:val="016198"/>
                <w:sz w:val="18"/>
                <w:szCs w:val="18"/>
              </w:rPr>
              <w:t>    </w:t>
            </w:r>
            <w:r>
              <w:rPr>
                <w:color w:val="016198"/>
                <w:sz w:val="18"/>
                <w:szCs w:val="18"/>
              </w:rPr>
              <w:t>위와 같이 특별히 인정된 법원이 있는 경우에는 일반적으로 인정된 법원과 비교하여 원고에게</w:t>
            </w:r>
            <w:r>
              <w:rPr>
                <w:color w:val="016198"/>
                <w:sz w:val="18"/>
                <w:szCs w:val="18"/>
              </w:rPr>
              <w:br/>
              <w:t>    </w:t>
            </w:r>
            <w:r>
              <w:rPr>
                <w:color w:val="016198"/>
                <w:sz w:val="18"/>
                <w:szCs w:val="18"/>
              </w:rPr>
              <w:t>유리한 법원을 선택할 수 있습니다</w:t>
            </w:r>
            <w:r>
              <w:rPr>
                <w:color w:val="016198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br/>
              <w:br/>
              <w:t xml:space="preserve">◎ </w:t>
            </w:r>
            <w:r>
              <w:rPr>
                <w:color w:val="3232CD"/>
                <w:sz w:val="18"/>
                <w:szCs w:val="18"/>
              </w:rPr>
              <w:t>당사자의 합의에 의하여 인정되는 소장 제출법원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법률상의 전속관할로 지정된 경우를 제외하고는 당사자가 일정한 법률관계에 기인한 소에 관하여 서면으로써 합의에 의하여 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심 관할법원을 정할 수도 있습니다</w:t>
            </w:r>
            <w:r>
              <w:rPr>
                <w:sz w:val="18"/>
                <w:szCs w:val="18"/>
              </w:rPr>
              <w:t>.</w:t>
              <w:br/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905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28" name="step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tep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소송상의 대리인에는 본인의 의사에 의하지 아니하고 대리인이 되는 법정대리인과 본인의 의사에 의하여 대리권을 수여한 임의대리인의 두 종류가 있습니다</w:t>
            </w:r>
            <w:r>
              <w:rPr>
                <w:sz w:val="18"/>
                <w:szCs w:val="18"/>
              </w:rPr>
              <w:t xml:space="preserve">. </w:t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29" name="step1-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tep1-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b/>
                <w:bCs/>
                <w:sz w:val="18"/>
                <w:szCs w:val="18"/>
              </w:rPr>
              <w:t>대리인의 자격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소송의 당사자가 미성년자이거나 한정치산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금치산자인 경우 원고 또는 피고로서의 유효한 소송행위를 할 수 없습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이럴 경우 법정대리인이 본인을 대리하여 유효한 소송행위를 할 수 있는바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그 법정대리인은 다음과 같습니다</w:t>
            </w:r>
            <w:r>
              <w:rPr>
                <w:sz w:val="18"/>
                <w:szCs w:val="18"/>
              </w:rPr>
              <w:t>.</w:t>
              <w:br/>
              <w:t xml:space="preserve"> ― </w:t>
            </w:r>
            <w:r>
              <w:rPr>
                <w:color w:val="3232CD"/>
                <w:sz w:val="18"/>
                <w:szCs w:val="18"/>
              </w:rPr>
              <w:t>미성년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친권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친권자가 없는 경우 후견인</w:t>
            </w:r>
            <w:r>
              <w:rPr>
                <w:sz w:val="18"/>
                <w:szCs w:val="18"/>
              </w:rPr>
              <w:br/>
              <w:t xml:space="preserve"> ― </w:t>
            </w:r>
            <w:r>
              <w:rPr>
                <w:color w:val="3232CD"/>
                <w:sz w:val="18"/>
                <w:szCs w:val="18"/>
              </w:rPr>
              <w:t>한정치산자</w:t>
            </w:r>
            <w:r>
              <w:rPr>
                <w:color w:val="3232CD"/>
                <w:sz w:val="18"/>
                <w:szCs w:val="18"/>
              </w:rPr>
              <w:t>·</w:t>
            </w:r>
            <w:r>
              <w:rPr>
                <w:color w:val="3232CD"/>
                <w:sz w:val="18"/>
                <w:szCs w:val="18"/>
              </w:rPr>
              <w:t>금치산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후견인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법정대리인이 소송행위를 하려면 신분관계를 증명할 수 있는 서면 즉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호적등본 또는 주민등록등본을 제출하면 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대리권의 범위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법정대리인이 본인을 대리하여 소송행위를 할 수 있는 범위는 다음과 같습니다</w:t>
            </w:r>
            <w:r>
              <w:rPr>
                <w:sz w:val="18"/>
                <w:szCs w:val="18"/>
              </w:rPr>
              <w:t>.</w:t>
              <w:br/>
              <w:t xml:space="preserve"> ― </w:t>
            </w:r>
            <w:r>
              <w:rPr>
                <w:color w:val="3232CD"/>
                <w:sz w:val="18"/>
                <w:szCs w:val="18"/>
              </w:rPr>
              <w:t>친권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일체의 소송행위를 할 수 있습니다</w:t>
            </w:r>
            <w:r>
              <w:rPr>
                <w:sz w:val="18"/>
                <w:szCs w:val="18"/>
              </w:rPr>
              <w:t>.</w:t>
              <w:br/>
              <w:t xml:space="preserve"> ― </w:t>
            </w:r>
            <w:r>
              <w:rPr>
                <w:color w:val="3232CD"/>
                <w:sz w:val="18"/>
                <w:szCs w:val="18"/>
              </w:rPr>
              <w:t>후견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원칙적으로 친족회의 동의를 받아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다만 상대방의 제소 또는 상소에 관하여</w:t>
            </w:r>
            <w:r>
              <w:rPr>
                <w:sz w:val="18"/>
                <w:szCs w:val="18"/>
              </w:rPr>
              <w:br/>
              <w:t xml:space="preserve">                </w:t>
            </w:r>
            <w:r>
              <w:rPr>
                <w:sz w:val="18"/>
                <w:szCs w:val="18"/>
              </w:rPr>
              <w:t>수동적인 소송행위를 할 때에는 친족회의 동의가 필요없으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소의 취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상소의 취하</w:t>
            </w:r>
            <w:r>
              <w:rPr>
                <w:sz w:val="18"/>
                <w:szCs w:val="18"/>
              </w:rPr>
              <w:br/>
              <w:t xml:space="preserve">                </w:t>
            </w:r>
            <w:r>
              <w:rPr>
                <w:sz w:val="18"/>
                <w:szCs w:val="18"/>
              </w:rPr>
              <w:t>포함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화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청구의 포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인낙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소송탈퇴의 행위를 할 때에는 친족회로부터 특별한</w:t>
            </w:r>
            <w:r>
              <w:rPr>
                <w:sz w:val="18"/>
                <w:szCs w:val="18"/>
              </w:rPr>
              <w:br/>
              <w:t xml:space="preserve">                </w:t>
            </w:r>
            <w:r>
              <w:rPr>
                <w:sz w:val="18"/>
                <w:szCs w:val="18"/>
              </w:rPr>
              <w:t>권한을 부여받아야 합니다</w:t>
            </w:r>
            <w:r>
              <w:rPr>
                <w:sz w:val="18"/>
                <w:szCs w:val="18"/>
              </w:rPr>
              <w:t>.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0" name="step1-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step1-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가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대리인의 자격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소송대리인의 자격은 합의사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단독사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소액사건에 따라 차이가 있습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어느 경우에나 공통적인 것은 소송능력이 있고 서면으로 소송대리권을 증명하여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구체적인 경우를 사건내용에 따라 구별하여 설명하겠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나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대리권의 범위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소송대리인이 어느 범위까지 본인을 대리하여 소송행위를 할 수 있는가가 대리권의 범위에 관한 문제입니다</w:t>
            </w:r>
            <w:r>
              <w:rPr>
                <w:sz w:val="18"/>
                <w:szCs w:val="18"/>
              </w:rPr>
              <w:t>.</w:t>
              <w:br/>
              <w:t xml:space="preserve"> ― </w:t>
            </w:r>
            <w:r>
              <w:rPr>
                <w:sz w:val="18"/>
                <w:szCs w:val="18"/>
              </w:rPr>
              <w:t xml:space="preserve">원칙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일체의 소송행위를 할 수 있습니다</w:t>
            </w:r>
            <w:r>
              <w:rPr>
                <w:sz w:val="18"/>
                <w:szCs w:val="18"/>
              </w:rPr>
              <w:t>.</w:t>
              <w:br/>
              <w:t xml:space="preserve"> ― </w:t>
            </w:r>
            <w:r>
              <w:rPr>
                <w:sz w:val="18"/>
                <w:szCs w:val="18"/>
              </w:rPr>
              <w:t xml:space="preserve">예외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반소의 제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소 취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화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청구의 포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인낙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소송탈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상소의 제기 또는 취하</w:t>
            </w:r>
            <w:r>
              <w:rPr>
                <w:sz w:val="18"/>
                <w:szCs w:val="18"/>
              </w:rPr>
              <w:t>,</w:t>
              <w:br/>
              <w:t xml:space="preserve">             </w:t>
            </w:r>
            <w:r>
              <w:rPr>
                <w:sz w:val="18"/>
                <w:szCs w:val="18"/>
              </w:rPr>
              <w:t>복대리인 선임의 경우에는 본인으로부터 특별한 권한을 부여받아야 합니다</w:t>
            </w:r>
            <w:r>
              <w:rPr>
                <w:sz w:val="18"/>
                <w:szCs w:val="18"/>
              </w:rPr>
              <w:t xml:space="preserve">. </w:t>
              <w:br/>
              <w:br/>
            </w:r>
            <w:r>
              <w:rPr>
                <w:sz w:val="18"/>
                <w:szCs w:val="18"/>
              </w:rPr>
              <w:t>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합의부에서 심판하는 사건</w:t>
            </w:r>
            <w:r>
              <w:rPr>
                <w:sz w:val="18"/>
                <w:szCs w:val="18"/>
              </w:rPr>
              <w:br/>
              <w:br/>
              <w:t xml:space="preserve"> ― </w:t>
            </w:r>
            <w:r>
              <w:rPr>
                <w:sz w:val="18"/>
                <w:szCs w:val="18"/>
              </w:rPr>
              <w:t xml:space="preserve">소송물가액이 </w:t>
            </w:r>
            <w:r>
              <w:rPr>
                <w:sz w:val="18"/>
                <w:szCs w:val="18"/>
              </w:rPr>
              <w:t>5,000</w:t>
            </w:r>
            <w:r>
              <w:rPr>
                <w:sz w:val="18"/>
                <w:szCs w:val="18"/>
              </w:rPr>
              <w:t>만원을 초과하는 사건을 말합니다</w:t>
            </w:r>
            <w:r>
              <w:rPr>
                <w:sz w:val="18"/>
                <w:szCs w:val="18"/>
              </w:rPr>
              <w:t xml:space="preserve">. </w:t>
              <w:br/>
              <w:t xml:space="preserve"> ― </w:t>
            </w:r>
            <w:r>
              <w:rPr>
                <w:sz w:val="18"/>
                <w:szCs w:val="18"/>
              </w:rPr>
              <w:t>변호사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지배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국가소송수행자 이외에는 소송대리를 할 수 없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라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단독판사가 심판하는 사건</w:t>
            </w:r>
            <w:r>
              <w:rPr>
                <w:sz w:val="18"/>
                <w:szCs w:val="18"/>
              </w:rPr>
              <w:br/>
              <w:br/>
              <w:t xml:space="preserve"> ― </w:t>
            </w:r>
            <w:r>
              <w:rPr>
                <w:sz w:val="18"/>
                <w:szCs w:val="18"/>
              </w:rPr>
              <w:t>종전에는 누구나 법원의 허가를 받기만 하면 소송대리를 할 수 있었으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민사소송법의 개정</w:t>
            </w:r>
            <w:r>
              <w:rPr>
                <w:sz w:val="18"/>
                <w:szCs w:val="18"/>
              </w:rPr>
              <w:br/>
              <w:t>    </w:t>
            </w:r>
            <w:r>
              <w:rPr>
                <w:sz w:val="18"/>
                <w:szCs w:val="18"/>
              </w:rPr>
              <w:t>으로 당사자와 친족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고용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기타 특별한 관계에 있는 자에 한하여 법원의 허가를 얻어 소송대리</w:t>
            </w:r>
            <w:r>
              <w:rPr>
                <w:sz w:val="18"/>
                <w:szCs w:val="18"/>
              </w:rPr>
              <w:br/>
              <w:t>    </w:t>
            </w:r>
            <w:r>
              <w:rPr>
                <w:sz w:val="18"/>
                <w:szCs w:val="18"/>
              </w:rPr>
              <w:t>를 할 수 있습니다</w:t>
            </w:r>
            <w:r>
              <w:rPr>
                <w:sz w:val="18"/>
                <w:szCs w:val="18"/>
              </w:rPr>
              <w:t>.</w:t>
              <w:br/>
              <w:t xml:space="preserve"> ― </w:t>
            </w:r>
            <w:r>
              <w:rPr>
                <w:sz w:val="18"/>
                <w:szCs w:val="18"/>
              </w:rPr>
              <w:t>법원으로부터 소송대리허가를 얻으려면 소송을 위임한다는 위임장과 소송대리허가신청서를</w:t>
            </w:r>
            <w:r>
              <w:rPr>
                <w:sz w:val="18"/>
                <w:szCs w:val="18"/>
              </w:rPr>
              <w:br/>
              <w:t>    </w:t>
            </w:r>
            <w:r>
              <w:rPr>
                <w:sz w:val="18"/>
                <w:szCs w:val="18"/>
              </w:rPr>
              <w:t>재판기일 전까지 제출하여야 하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법원으로부터 허가를 받지 못하면 불출석의 불이익을 받을</w:t>
            </w:r>
            <w:r>
              <w:rPr>
                <w:sz w:val="18"/>
                <w:szCs w:val="18"/>
              </w:rPr>
              <w:br/>
              <w:t>    </w:t>
            </w:r>
            <w:r>
              <w:rPr>
                <w:sz w:val="18"/>
                <w:szCs w:val="18"/>
              </w:rPr>
              <w:t>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마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소액사건의 소송대리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 xml:space="preserve">소송물가액이 </w:t>
            </w:r>
            <w:r>
              <w:rPr>
                <w:sz w:val="18"/>
                <w:szCs w:val="18"/>
              </w:rPr>
              <w:t>2,000</w:t>
            </w:r>
            <w:r>
              <w:rPr>
                <w:sz w:val="18"/>
                <w:szCs w:val="18"/>
              </w:rPr>
              <w:t>만원을 초과하지 아니하는 금전 기타 대체물이나 유가증권의 일정한 수량의 지급을 목적으로 하는 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심 민사사건을 말합니다</w:t>
            </w:r>
            <w:r>
              <w:rPr>
                <w:sz w:val="18"/>
                <w:szCs w:val="18"/>
              </w:rPr>
              <w:t xml:space="preserve">. </w:t>
              <w:br/>
              <w:t xml:space="preserve"> ― </w:t>
            </w:r>
            <w:r>
              <w:rPr>
                <w:sz w:val="18"/>
                <w:szCs w:val="18"/>
              </w:rPr>
              <w:t>소액사건에 있어서 당사자의 배우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직계혈족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형제자매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호주는 법원의 허가없이도 소송</w:t>
            </w:r>
            <w:r>
              <w:rPr>
                <w:sz w:val="18"/>
                <w:szCs w:val="18"/>
              </w:rPr>
              <w:br/>
              <w:t>    </w:t>
            </w:r>
            <w:r>
              <w:rPr>
                <w:sz w:val="18"/>
                <w:szCs w:val="18"/>
              </w:rPr>
              <w:t>대리인이 될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이 경우 친족관계를 증명할 수 있는 호적등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또는 주민등록등본 및 수권관계를 증명할 수 있는 위임장을 제출하여야 합니다</w:t>
            </w:r>
            <w:r>
              <w:rPr>
                <w:sz w:val="18"/>
                <w:szCs w:val="18"/>
              </w:rPr>
              <w:t>.</w:t>
              <w:br/>
              <w:t xml:space="preserve"> ― </w:t>
            </w:r>
            <w:r>
              <w:rPr>
                <w:sz w:val="18"/>
                <w:szCs w:val="18"/>
              </w:rPr>
              <w:t>위의 경우 외에 친족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고용 등 특별한 관계가 있는 경우에는 법원의 허가를 얻어 소송대리인이</w:t>
            </w:r>
            <w:r>
              <w:rPr>
                <w:sz w:val="18"/>
                <w:szCs w:val="18"/>
              </w:rPr>
              <w:br/>
              <w:t>    </w:t>
            </w:r>
            <w:r>
              <w:rPr>
                <w:sz w:val="18"/>
                <w:szCs w:val="18"/>
              </w:rPr>
              <w:t>될 수 있습니다</w:t>
            </w:r>
            <w:r>
              <w:rPr>
                <w:sz w:val="18"/>
                <w:szCs w:val="18"/>
              </w:rPr>
              <w:t>.</w:t>
              <w:br/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905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1" name="step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step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송달을 실시한 결과 수취인부재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폐문부재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수취인불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소불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이사불명 등의 사유로 송달불능이 된 경우에는 송달불능의 사유에 따라 재송달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공시송달 등 적절한 방법을 택하여 송달을 실시하여야 할 것인바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그 송달방법에는 다음과 같은 절차가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2" name="step1-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step1-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송달받을 자가 군입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교도소수감 등의 사유로 현재 부재중인 경우에는 군부대의 소속 및 구치소 또는 교도소명을 기재하여 주소보정을 하면 법원에서는 그 장소로 다시 재송달을 실시하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장기여행이나 직장생활 등으로 폐문부재인 경우에는 재송달 신청을 하거나 집행관으로 하여금 송달 할 수 있도록 하는 특별송달신청을 하여 휴일이나 야간에도 송달을 할 수 있습니다</w:t>
            </w:r>
            <w:r>
              <w:rPr>
                <w:sz w:val="18"/>
                <w:szCs w:val="18"/>
              </w:rPr>
              <w:t>.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3" name="step1-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step1-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번지를 기재하지 않았거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같은 번지에 호수가 많아서 주소를 찾을 수 없는 경우 및 이사를 한 경우에는 새 주소를 정확하게 파악하여 주소보정을 신청하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당사자의 주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거소 기타 송달할 주소를 알 수 없는 경우에는 소명자료를 갖추어 공시송달신청을 할 수 있습니다</w:t>
            </w:r>
            <w:r>
              <w:rPr>
                <w:sz w:val="18"/>
                <w:szCs w:val="18"/>
              </w:rPr>
              <w:t>.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4" name="step1-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tep1-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수취인의 주소나 성명의 표기가 정확하지 않아 송달이 불능된 때에는 정확한 주소 및 성명을 적은 보정서를 제출해야 합니다</w:t>
            </w:r>
            <w:r>
              <w:rPr>
                <w:sz w:val="18"/>
                <w:szCs w:val="18"/>
              </w:rPr>
              <w:t xml:space="preserve">. 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5" name="step1-3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step1-3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소송서류가 이사불명 등으로 송달불능된 경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일반적인 통상의 조사를 다하였으나 당사자의 주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거소 기타 법정의 송달장소 중 어느 한 곳도 알지 못한 경우에는 주민등록등본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통과 최후 주소지의 통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반장이나 인근거주자의 인우보증서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불거주확인서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근친자의 확인서를 첨부하여 신청합니다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905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6" name="step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step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7" name="step1-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step1-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가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최초기일의 경우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차 변론기일의 변경은 양 당사자의 합의만 있으면 당연히 기일변경이 허용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이 경우 합의서나 상대방의 동의서를 첨부하여 기일변경신청서를 해당법원에 직접 또는 우편으로 기일 전에 제출하여야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나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제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차 이후의 기일의 경우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제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차 이후 기일의 변경은 현저한 사유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예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자기 가족의 혼례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장례에 참석하는 경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당해 기일의 통지를 받기 전에 다른 법원으로부터 통지를 받은 경우 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가 있는 때에 한하여 법원의 허가를 받아야만 변경 될 수 있습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이 경우 현저한 사유를 소명할 수 있는 자료를 첨부하여 법원에 기일변경신청서를 제출하여야 합니다</w:t>
            </w:r>
            <w:r>
              <w:rPr>
                <w:sz w:val="18"/>
                <w:szCs w:val="18"/>
              </w:rPr>
              <w:t>.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8" name="step1-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step1-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가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원고의 불출석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변론기일에 원고는 불출석하고 피고만 출석한 경우에는 피고의 진술태도 여하에 따라 효과에 차이가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먼저 피고가 아무런 진술도 하지 않으면 재판장은 다음기일을 정하여 원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피고 쌍방을 소환하고 새로 지정된 기일에도 원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피고 쌍방이 불출석 하거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피고만이 출석하여 그때도 아무런 진술을 하지 않을 때에는 법원은 아무런 기일을 정하지 않고 두었다가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개월 이내에 원고로부터 기일지정신청이 없으면 소가 취하된 것으로 처리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한편 원고가 불출석 하더라도 피고가 원고청구에 대하여 진술한 경우에는 원고의 소장진술을 간주하여 재판을 진행 할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나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피고의 불출석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변론기일에 원고와 피고가 모두 불출석한 경우에는 다시 기일을 정하여 재소환하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원고가 출석하여 소장을 진술한 경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피고가 답변서 기타 준비서면을 제출하지 않았을때에는 원고 주장사실이 전부 진실하다고 인정할 수 있고 피고가 답변서 기타 준비서면을 제출하였을 때에는 그 서면을 진술한 것으로 간주하여 재판을 진행할 수 있습니다</w:t>
            </w:r>
            <w:r>
              <w:rPr>
                <w:sz w:val="18"/>
                <w:szCs w:val="18"/>
              </w:rPr>
              <w:t>.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39" name="step1-4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step1-4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준비서면은 변론에서 진술하고자 하는 사항을 기재하여 법원에 제출하는 서면을 말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민사소송은 주장이나 증거제출의 책임이 당사자에게 있으므로 주장사실이나 증거방법 등을 준비서면으로 제출 할 수 있습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통상 준비서면에는 사건번호와 당사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장사실을 논리정연하게 정리하여 기재하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장을 증명하기 위한 증거방법과 상대방의 증거방법에 대한 의견 등을 기재하여야 하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준비서면에서 인용한 증거자료는 준비서면을 제출할 때 같이 첨부하여 제출할 수도 있고 부피가 많을 경우에는 변론기일에 법정에서 제출할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준비서면은 소송촉진을 위한 것이므로 상대방이 준비기간을 가질 수 있도록 다음기일 이전에 미리 제출하여야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변론기일 직전이나 법정에서 제출하면 소송이 지연되거나 제출하지 않은 것과 같은 효과가 생길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준비서면은 상대방의 수에 상응한 부본을 첨부하여 직접 또는 우편으로 제출 할 수 있습니다</w:t>
            </w:r>
            <w:r>
              <w:rPr>
                <w:sz w:val="18"/>
                <w:szCs w:val="18"/>
              </w:rPr>
              <w:t>.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40" name="step1-4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step1-4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피고가 본안의 신청을 기재하여 최초로 제출하는 서면을 답변서라고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법원으로부터 소장부본을 받은 피고가 원고의 청구를 다투어 응소 할 의사가 있으면 되도록 빨리 답변서를 제출하여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특히 소액사건의 경우에는 소장부본을 받은 날로부터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일 이내에 답변서를 제출하여야 합니다</w:t>
            </w:r>
            <w:r>
              <w:rPr>
                <w:sz w:val="18"/>
                <w:szCs w:val="18"/>
              </w:rPr>
              <w:t xml:space="preserve">. </w:t>
              <w:br/>
              <w:br/>
            </w:r>
            <w:r>
              <w:rPr>
                <w:sz w:val="18"/>
                <w:szCs w:val="18"/>
              </w:rPr>
              <w:t>피고가 제출할 답변서에는 사건번호와 당사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원고의 주장사실에 대한 답변을 기재하여야 하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장에 대한 답변은 원고 소장 중 청구원인을 사항별로 인정할 것인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부인할 것인가를 구체적 개별적으로 기재하여야 하며 상대방 수에 상응하는 부본을 첨부하고 증거서류는 원본 또는 등본을 상대방 수에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부를 추가하여 제출하여야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 xml:space="preserve">답변서를 구체적인 내용 없이 단순히 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부인한다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 xml:space="preserve">또는 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모른다</w:t>
            </w:r>
            <w:r>
              <w:rPr>
                <w:sz w:val="18"/>
                <w:szCs w:val="18"/>
              </w:rPr>
              <w:t xml:space="preserve">' </w:t>
            </w:r>
            <w:r>
              <w:rPr>
                <w:sz w:val="18"/>
                <w:szCs w:val="18"/>
              </w:rPr>
              <w:t>라고만 기재한 채 변론기일에 출석하지 아니할 때에는 진정으로 원고의 제소에 방어할 의사가 없다고 인정되어 불이익을 받게 될 수도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법원으로부터 받은 소장부본을 읽고 피고가 원고의 청구를 그대로 인정한 경우에는 변론기일에 출석하지 않아도 무방하고 답변서를 제출하지 않아도 됩니다</w:t>
            </w:r>
            <w:r>
              <w:rPr>
                <w:sz w:val="18"/>
                <w:szCs w:val="18"/>
              </w:rPr>
              <w:t>.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41" name="step1-4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step1-4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법원에서 판결을 선고할 수 있는 단계라고 생각하여 변론을 종결하였으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판결선고 전에 심리미진 부분이 발견되었다든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당사자가 미처 주장 혹은 제출하지 못한 주요사실이나 증거를 발견하게 되었다든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법관이동으로 판결선고를 할 수 없게 된 경우 다시 변론을 열어 심리를 계속하기로 하는 법원의 조치를 변론의 재개라고 하는바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당사자가 새로운 증거를 제출하기 위하여 변론재개신청을 하더라도 이를 받아들이느냐의 여부는 법원의 재량에 속하는 사항이므로 직권발동을 촉구하는 의미로서 다음과 같은 신청서를 제출할 수 있습니다</w:t>
            </w:r>
            <w:r>
              <w:rPr>
                <w:sz w:val="18"/>
                <w:szCs w:val="18"/>
              </w:rPr>
              <w:t>.</w:t>
              <w:br/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6"/>
      </w:tblGrid>
      <w:tr>
        <w:trPr/>
        <w:tc>
          <w:tcPr>
            <w:tcW w:w="8386" w:type="dxa"/>
            <w:tcBorders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7905"/>
            </w:tblGrid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 Unicode MS" w:hAnsi="Arial Unicode MS" w:eastAsia="Arial Unicode MS" w:cs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171450"/>
                        <wp:effectExtent l="0" t="0" r="0" b="0"/>
                        <wp:docPr id="42" name="step1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step1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9" t="-210" r="-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cs="바탕;Batang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 Unicode MS" w:hAnsi="Arial Unicode MS" w:eastAsia="Arial Unicode MS" w:cs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171450"/>
                        <wp:effectExtent l="0" t="0" r="0" b="0"/>
                        <wp:docPr id="43" name="step1-5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step1-5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9" t="-210" r="-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 xml:space="preserve">증인신문신청이 채택된 때에는 신청한 당사자는 증인신문기일 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 xml:space="preserve">일 전까지 증인신문신청서에 신문사항을 기재한 서면 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통</w:t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 xml:space="preserve">상대방 당사자가 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인 이상일 때에는 그 수에 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을 더한 통수</w:t>
                  </w:r>
                  <w:r>
                    <w:rPr>
                      <w:sz w:val="18"/>
                      <w:szCs w:val="18"/>
                    </w:rPr>
                    <w:t>)</w:t>
                  </w:r>
                  <w:r>
                    <w:rPr>
                      <w:sz w:val="18"/>
                      <w:szCs w:val="18"/>
                    </w:rPr>
                    <w:t>을 제출하여야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</w:r>
                  <w:r>
                    <w:rPr>
                      <w:sz w:val="18"/>
                      <w:szCs w:val="18"/>
                    </w:rPr>
                    <w:t>법원이 증인채택결정을 하였을 경우에 신청인은 증거조사비용</w:t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일당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여비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숙박료</w:t>
                  </w:r>
                  <w:r>
                    <w:rPr>
                      <w:sz w:val="18"/>
                      <w:szCs w:val="18"/>
                    </w:rPr>
                    <w:t>)</w:t>
                  </w:r>
                  <w:r>
                    <w:rPr>
                      <w:sz w:val="18"/>
                      <w:szCs w:val="18"/>
                    </w:rPr>
                    <w:t>을 증거조사기일 전에 법원보관금 취급담당자에게 예납하여야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</w:r>
                  <w:r>
                    <w:rPr>
                      <w:sz w:val="18"/>
                      <w:szCs w:val="18"/>
                    </w:rPr>
                    <w:t>만약 증거조사비용을 예납하지 않을 때에는 증인신문을 하지 아니할 수 있으며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신청인이 증인을 대동한 경우에도 여비 등을 직불할 수는 없습니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sz w:val="18"/>
                      <w:szCs w:val="18"/>
                    </w:rPr>
                    <w:t>그러나 대동증인이 여비 등 청구권포기서를 제출한 경우에는 비용예납의무가 면제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</w:r>
                  <w:r>
                    <w:rPr>
                      <w:sz w:val="18"/>
                      <w:szCs w:val="18"/>
                    </w:rPr>
                    <w:t>증거조사비용의 구체적인 액수는 해당 부서에서 확인한 후 보관금 취급담당자에게 납부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  <w:br/>
                  </w: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171450"/>
                        <wp:effectExtent l="0" t="0" r="0" b="0"/>
                        <wp:docPr id="44" name="step1-5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step1-5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9" t="-210" r="-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증인은 신청한 당사자가 먼저 신문하고 그 다음 상대방이 신문하는 방식으로 이루어집니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sz w:val="18"/>
                      <w:szCs w:val="18"/>
                    </w:rPr>
                    <w:t>이를 보통 반대신문이라고 하는데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반대신문은 주신문에 의한 증언의 진실성을 알아보려는 것이므로 주신문에 나타난 사항과 이에 관련되는 사항 및 증언의 신빙성에 관한 사항이 아니면 신문할 수 없습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</w:r>
                  <w:r>
                    <w:rPr>
                      <w:sz w:val="18"/>
                      <w:szCs w:val="18"/>
                    </w:rPr>
                    <w:t>따라서 신청한 당사자가 먼저 신문할 때 상대방 당사자가 너무 흥분하여 증언을 제대로 듣지 못하면 반대신문을 정확히 못하게 되니 조용히 경청하면서 반대신문 할 때 물어볼 사항을 메모한 후 반대신문 시 차근차근 물어 보아야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  <w:br/>
                  </w: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171450"/>
                        <wp:effectExtent l="0" t="0" r="0" b="0"/>
                        <wp:docPr id="45" name="step1-5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step1-5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9" t="-210" r="-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증인이 정당한 이유 없이 출석하지 아니한 경우에는 법원은 구인장을 발부하여 법정 또는 그 밖의 신문장소로 구인할 것을 명할 수 있습니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sz w:val="18"/>
                      <w:szCs w:val="18"/>
                    </w:rPr>
                    <w:t>구인장은 통상 사법경찰관이 집행하나 집행관에게 구인장의 집행을 명할 수도 있습니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sz w:val="18"/>
                      <w:szCs w:val="18"/>
                    </w:rPr>
                    <w:t>이 경우에는 집행관의 여비 등을 예납하여야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  <w:br/>
                  </w: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171450"/>
                        <wp:effectExtent l="0" t="0" r="0" b="0"/>
                        <wp:docPr id="46" name="step1-5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step1-5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9" t="-210" r="-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법원으로부터 검증</w:t>
                  </w:r>
                  <w:r>
                    <w:rPr>
                      <w:sz w:val="18"/>
                      <w:szCs w:val="18"/>
                    </w:rPr>
                    <w:t>·</w:t>
                  </w:r>
                  <w:r>
                    <w:rPr>
                      <w:sz w:val="18"/>
                      <w:szCs w:val="18"/>
                    </w:rPr>
                    <w:t>감정의 증거가 채택되면 빠른 시일 안에 법원에 검증</w:t>
                  </w:r>
                  <w:r>
                    <w:rPr>
                      <w:sz w:val="18"/>
                      <w:szCs w:val="18"/>
                    </w:rPr>
                    <w:t>·</w:t>
                  </w:r>
                  <w:r>
                    <w:rPr>
                      <w:sz w:val="18"/>
                      <w:szCs w:val="18"/>
                    </w:rPr>
                    <w:t>감정신청서를 제출하고 참여사무관등에게 납부하여야할 검증</w:t>
                  </w:r>
                  <w:r>
                    <w:rPr>
                      <w:sz w:val="18"/>
                      <w:szCs w:val="18"/>
                    </w:rPr>
                    <w:t>·</w:t>
                  </w:r>
                  <w:r>
                    <w:rPr>
                      <w:sz w:val="18"/>
                      <w:szCs w:val="18"/>
                    </w:rPr>
                    <w:t>감정 비용을 확인한 다음 검증</w:t>
                  </w:r>
                  <w:r>
                    <w:rPr>
                      <w:sz w:val="18"/>
                      <w:szCs w:val="18"/>
                    </w:rPr>
                    <w:t>·</w:t>
                  </w:r>
                  <w:r>
                    <w:rPr>
                      <w:sz w:val="18"/>
                      <w:szCs w:val="18"/>
                    </w:rPr>
                    <w:t>감정할 위치를 알려 주어야 합니다</w:t>
                  </w:r>
                  <w:r>
                    <w:rPr>
                      <w:sz w:val="18"/>
                      <w:szCs w:val="18"/>
                    </w:rPr>
                    <w:t xml:space="preserve">. </w:t>
                    <w:br/>
                    <w:br/>
                  </w:r>
                  <w:r>
                    <w:rPr>
                      <w:sz w:val="18"/>
                      <w:szCs w:val="18"/>
                    </w:rPr>
                    <w:t>만약 검증</w:t>
                  </w:r>
                  <w:r>
                    <w:rPr>
                      <w:sz w:val="18"/>
                      <w:szCs w:val="18"/>
                    </w:rPr>
                    <w:t>·</w:t>
                  </w:r>
                  <w:r>
                    <w:rPr>
                      <w:sz w:val="18"/>
                      <w:szCs w:val="18"/>
                    </w:rPr>
                    <w:t>감정비용을 예납하지 아니하면 검증</w:t>
                  </w:r>
                  <w:r>
                    <w:rPr>
                      <w:sz w:val="18"/>
                      <w:szCs w:val="18"/>
                    </w:rPr>
                    <w:t>·</w:t>
                  </w:r>
                  <w:r>
                    <w:rPr>
                      <w:sz w:val="18"/>
                      <w:szCs w:val="18"/>
                    </w:rPr>
                    <w:t>감정을 실시하지 않는 불이익을 받을 수 있습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  <w:br/>
                  </w: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171450"/>
                        <wp:effectExtent l="0" t="0" r="0" b="0"/>
                        <wp:docPr id="47" name="step1-5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step1-5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9" t="-210" r="-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법원으로부터 서증조사의 증거가 채택되면 서증조사의 대상인 문서의 보관장소 및 문서의 번호를 확인하여 법원외 서증조사신청서를 제출하고 참여사무관 등에게 서증조사에 필요한 출장여비 등 비용을 확인하여 보관금 취급 담당자에게 예납하여야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</w:r>
                  <w:r>
                    <w:rPr>
                      <w:sz w:val="18"/>
                      <w:szCs w:val="18"/>
                    </w:rPr>
                    <w:t>서증조사기일에는 서증조사 장소에 출석하여 서증의 등본을 작성하여 서증으로 제출하여야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  <w:br/>
                  </w: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171450"/>
                        <wp:effectExtent l="0" t="0" r="0" b="0"/>
                        <wp:docPr id="48" name="step1-5-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step1-5-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9" t="-210" r="-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증거로 서증이 제출되면 법원은 상대방에게 그것이 진정한 것인가의 여부를 묻게 되는데 이때 대답하는 방법은 성립인정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부인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부지 중 한가지로 대답하여야 하는바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성립인정은 상대방이 주장하는 바와 같이 작성자가 작성한 문서라는 사실을 인정한다는 취지이고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부인은 작성자로 주장하는 사람이 작성하지 아니한 것이라는 취지이며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부지라함은 작성자라고 주장하는 사람이 작성한 것인지 아니면 가짜인지 알 수 없다는 것입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  <w:br/>
                  </w: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171450"/>
                        <wp:effectExtent l="0" t="0" r="0" b="0"/>
                        <wp:docPr id="49" name="step1-5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step1-5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9" t="-210" r="-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문서송부촉탁이란 문서의 제출의무가 있든 없든 가리지 않고 그 문서소지자를 상대로 그 문서를 법원에 송부하여 줄 것을 촉탁하는 절차를 말합니다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sz w:val="18"/>
                      <w:szCs w:val="18"/>
                    </w:rPr>
                    <w:t>국가기관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법인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학교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병원등이 보관하고 있는 문서를 서증으로 제출하고자 할 경우에 흔히 이용되고 있습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</w:r>
                  <w:r>
                    <w:rPr>
                      <w:sz w:val="18"/>
                      <w:szCs w:val="18"/>
                    </w:rPr>
                    <w:t>법원으로부터 문서송부촉탁의 증거가 채택되면 문서가 있는 장소와 그 문서의 번호 등을 확인하여 문서송부촉탁서를 빠른 시일 안에 해당법원에 제출하여야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</w:r>
                  <w:r>
                    <w:rPr>
                      <w:sz w:val="18"/>
                      <w:szCs w:val="18"/>
                    </w:rPr>
                    <w:t>문서의 보관장소 및 번호가 정확하지 않으면 송부촉탁을 할 수 없는 경우가 발생할 수 있으며 촉탁한 문서가 법원에 도착하면 변론기일에 그 문서를 서증으로 제출하여야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  <w:br/>
                  </w: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171450"/>
                        <wp:effectExtent l="0" t="0" r="0" b="0"/>
                        <wp:docPr id="50" name="step1-5-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step1-5-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9" t="-210" r="-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문서제출명령이란 어느 문서를 서증으로 제출하고자 하나 이를 상대방 또는 제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자가 소지하고 있기 때문에 직접 제출할 수 없는 당사자가 그에 대한 문서제출명령을 구하는 신청으로서 신청서에는 문서의 표시와 취지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소지자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증명할 사실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제출의무의 원인을 명시하여야 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</w:r>
                  <w:r>
                    <w:rPr>
                      <w:sz w:val="18"/>
                      <w:szCs w:val="18"/>
                    </w:rPr>
                    <w:t>문서제출명령은 문서제출 의무가 있는 경우에만 발할 수 있는바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>다음과 같은 경우가 이에 해당합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br/>
                    <w:t xml:space="preserve"> ― </w:t>
                  </w:r>
                  <w:r>
                    <w:rPr>
                      <w:sz w:val="18"/>
                      <w:szCs w:val="18"/>
                    </w:rPr>
                    <w:t>상업장부는 언제나 제출의무가 있습니다</w:t>
                  </w:r>
                  <w:r>
                    <w:rPr>
                      <w:sz w:val="18"/>
                      <w:szCs w:val="18"/>
                    </w:rPr>
                    <w:t>.</w:t>
                    <w:br/>
                    <w:t xml:space="preserve"> ― </w:t>
                  </w:r>
                  <w:r>
                    <w:rPr>
                      <w:sz w:val="18"/>
                      <w:szCs w:val="18"/>
                    </w:rPr>
                    <w:t>상대방이 소송에서 인용한 문서를 스스로 소지하고 있는 경우</w:t>
                  </w:r>
                  <w:r>
                    <w:rPr>
                      <w:sz w:val="18"/>
                      <w:szCs w:val="18"/>
                    </w:rPr>
                    <w:br/>
                    <w:t xml:space="preserve"> ― </w:t>
                  </w:r>
                  <w:r>
                    <w:rPr>
                      <w:sz w:val="18"/>
                      <w:szCs w:val="18"/>
                    </w:rPr>
                    <w:t>신청자가 문서소지자에 대하여 실체법상의 인도나 열람을 구할 권리가 있는 경우</w:t>
                  </w:r>
                  <w:r>
                    <w:rPr>
                      <w:sz w:val="18"/>
                      <w:szCs w:val="18"/>
                    </w:rPr>
                    <w:br/>
                    <w:t xml:space="preserve"> ― </w:t>
                  </w:r>
                  <w:r>
                    <w:rPr>
                      <w:sz w:val="18"/>
                      <w:szCs w:val="18"/>
                    </w:rPr>
                    <w:t>문서가 신청자의 이익을 위하여 작성되었거나 신청자와 문서소지자 간의 법률관계에 관하여</w:t>
                  </w:r>
                  <w:r>
                    <w:rPr>
                      <w:sz w:val="18"/>
                      <w:szCs w:val="18"/>
                    </w:rPr>
                    <w:br/>
                    <w:t>    </w:t>
                  </w:r>
                  <w:r>
                    <w:rPr>
                      <w:sz w:val="18"/>
                      <w:szCs w:val="18"/>
                    </w:rPr>
                    <w:t>작성된 것인 때</w:t>
                  </w:r>
                  <w:r>
                    <w:rPr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905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51" name="step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step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52" name="step1-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step1-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 xml:space="preserve">당사자 쌍방이 같은 심급에서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회에 걸쳐 불출석한 경우 그로부터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개월 이내에 기일지정신청을 하지 않으면 소가 취하된 것으로 의제되어 취하가 확정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 xml:space="preserve">그러나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월내에 기일지정신청을 하면 소송이 다시 진행되어 재판을 받을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 xml:space="preserve">여기에서 당사자 쌍방이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회에 걸쳐 불출석했다는 것은 쌍방이 모두 결석한 경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출석하였지만 모두 변론하지 않은 경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당사자 일방은 결석하고 상대방 당사자는 출석하였으나 변론하지 않은 경우 등이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회인 경우를 말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기일지정신청은 우편으로도 제출할 수도 있습니다</w:t>
            </w:r>
            <w:r>
              <w:rPr>
                <w:sz w:val="18"/>
                <w:szCs w:val="18"/>
              </w:rPr>
              <w:t>.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53" name="step1-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step1-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소의 취하는 소 제기 후 종국판결의 확정에 이르기까지 할 수 있으므로 항소심이나 상고심에서도 할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또한 수 개의 청구 중 일부는 물론이고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</w:rPr>
              <w:t>개의 청구 중 일부도 취하할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그러나 소의 취하는 상소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항소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상고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의 취하와는 효력이 다르므로 주의하여 신중히 하여야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상소의 취하는 원 판결을 그대로 유지하면서 확정시키는 효력이 있는 반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소의 취하는 이미 행한 판결도 효력이 없게 되는 것 입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소의 취하는 서면으로 하여야 하며 소장이 이미 상대방에게 송달된 이후에는 상대방의 동의가 없으면 상대방 수에 상응한 취하서 부본을 제출하여야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변론기일에는 구술로도 취하할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취하서는 본인이나 제출대행 권한이 있는 변호사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법무사가 제출하는 경우 외에는 본인의 인감증명을 첨부하여야 하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우편으로도 제출할 수 있습니다</w:t>
            </w:r>
            <w:r>
              <w:rPr>
                <w:sz w:val="18"/>
                <w:szCs w:val="18"/>
              </w:rPr>
              <w:t>.</w:t>
              <w:br/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905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54" name="step1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step1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55" name="step1-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step1-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심 판결에 불이익을 받은 당사자는 항소를 할 수 있습니다</w:t>
            </w:r>
            <w:r>
              <w:rPr>
                <w:sz w:val="18"/>
                <w:szCs w:val="18"/>
              </w:rPr>
              <w:t xml:space="preserve">. </w:t>
              <w:br/>
            </w:r>
            <w:r>
              <w:rPr>
                <w:sz w:val="18"/>
                <w:szCs w:val="18"/>
              </w:rPr>
              <w:t>항소는 판결문을 송달받기 전에도 할 수 있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송달받은 날로부터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주일 이내에 원심법원에 항소장을 제출하여야 합니다</w:t>
            </w:r>
            <w:r>
              <w:rPr>
                <w:sz w:val="18"/>
                <w:szCs w:val="18"/>
              </w:rPr>
              <w:t>.</w:t>
              <w:br/>
              <w:br/>
              <w:t>2</w:t>
            </w:r>
            <w:r>
              <w:rPr>
                <w:sz w:val="18"/>
                <w:szCs w:val="18"/>
              </w:rPr>
              <w:t>주일의 기간은 항소장이 원심법원에 접수된 날을 말하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항소장이 원심법원이 아닌 항소법원에 잘못 제출되어 원심법원으로 송부된 경우에는 원심법원에 도착시를 기준으로하여 항소기간 준수여부를 가리게 되니 착오가 없도록 하여야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항소장에는 항소인과 피항소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심 판결의 표시와 그 판결에 대한 항소의 취지를 기재하여야 합니다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sz w:val="18"/>
                <w:szCs w:val="18"/>
              </w:rPr>
              <w:t>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심 판결의 표시는 보통 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심 법원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사건번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사건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선고일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문 등을 기재하고 있습니다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sz w:val="18"/>
                <w:szCs w:val="18"/>
              </w:rPr>
              <w:t>항소장에는 항소이유를 기재하여도 좋고 나중에 준비서면으로 제출하여도 무방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판결을 받은 당사자 쌍방이 항소하지 아니하기로 합의한 경우에는 항소권이 없습니다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sz w:val="18"/>
                <w:szCs w:val="18"/>
              </w:rPr>
              <w:t>항소장에 첩부할 인지액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송달료납부액 및 납부절차에 관해서는 </w:t>
            </w:r>
            <w:r>
              <w:rPr>
                <w:sz w:val="18"/>
                <w:szCs w:val="18"/>
              </w:rPr>
              <w:t>[</w:t>
            </w:r>
            <w:hyperlink r:id="rId57">
              <w:r>
                <w:rPr>
                  <w:rStyle w:val="InternetLink"/>
                </w:rPr>
                <w:t>소장제출</w:t>
              </w:r>
            </w:hyperlink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를 참고하시기 바랍니다</w:t>
            </w:r>
            <w:r>
              <w:rPr>
                <w:sz w:val="18"/>
                <w:szCs w:val="18"/>
              </w:rPr>
              <w:t>.</w:t>
              <w:br/>
              <w:br/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56" name="step1-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step1-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상고는 항소심 판결에 영향을 미친 헌법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법률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명령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규칙의 위반이 있음을 이유로 한 경우에 한하여 대법원에 상고할 수 있습니다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sz w:val="18"/>
                <w:szCs w:val="18"/>
              </w:rPr>
              <w:t>따라서 사실관계에 대한 당부는 판단 할 수가 없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 xml:space="preserve">상고장은 판결이 송달된 날로부터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주일 내에 원심법원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항소심법원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에 제출하여야 하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상고장에는 상고인과 피상고인의 이름 및 주소를 기재하여야 하고 항소심판결의 표시와 상고취지를 기재하여야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항소심판결의 표시는 법원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사건번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사건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선고일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문 등을 기재합니다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sz w:val="18"/>
                <w:szCs w:val="18"/>
              </w:rPr>
              <w:t xml:space="preserve">상고장에는 상고이유를 기재하여도 좋으나 이유를 기재하지 않은 경우에는 소송기록접수의 통지를 받은 날로부터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일 이내에 상고이유서를 제출하여야 하며 이를 제출하지 않으면 상고를 기각합니다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sz w:val="18"/>
                <w:szCs w:val="18"/>
              </w:rPr>
              <w:t xml:space="preserve">상고이유서는 상대방 당사자수에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을 더한 수의 부본을 첨부하여 제출하여야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상고장에 첩부할 인지액은 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심 소장에 첩부할 인지액의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배액을 첩부하여야 합니다</w:t>
            </w:r>
            <w:r>
              <w:rPr>
                <w:sz w:val="18"/>
                <w:szCs w:val="18"/>
              </w:rPr>
              <w:t>.</w:t>
              <w:br/>
            </w:r>
            <w:r>
              <w:rPr>
                <w:sz w:val="18"/>
                <w:szCs w:val="18"/>
              </w:rPr>
              <w:t xml:space="preserve">인지액이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만원을 초과하는 경우에는 반드시 현금으로 납부하고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만원 이하의 경우에는 현금으로 납부하거나 인지를 첩부하여 제출할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상고장에는 당사자수</w:t>
            </w:r>
            <w:r>
              <w:rPr>
                <w:sz w:val="18"/>
                <w:szCs w:val="18"/>
              </w:rPr>
              <w:t>×2,260(1</w:t>
            </w:r>
            <w:r>
              <w:rPr>
                <w:sz w:val="18"/>
                <w:szCs w:val="18"/>
              </w:rPr>
              <w:t>회분 우편료</w:t>
            </w:r>
            <w:r>
              <w:rPr>
                <w:sz w:val="18"/>
                <w:szCs w:val="18"/>
              </w:rPr>
              <w:t>)×8</w:t>
            </w:r>
            <w:r>
              <w:rPr>
                <w:sz w:val="18"/>
                <w:szCs w:val="18"/>
              </w:rPr>
              <w:t>회분의 송달료를 납부하여야 합니다</w:t>
            </w:r>
            <w:r>
              <w:rPr>
                <w:sz w:val="18"/>
                <w:szCs w:val="18"/>
              </w:rPr>
              <w:t>.</w:t>
              <w:br/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905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57" name="step1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step1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58" name="step1-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step1-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판결경정이란 판결의 어느 부분에 있는지를 불문하고 위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오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기타 이와 유사한 오류가 있음을 발견한 경우에는 판결의 확정여부에 관계없이 어느 때나 경정신청을 하여 오류를 바로 잡을 수 있습니다</w:t>
            </w:r>
            <w:r>
              <w:rPr>
                <w:sz w:val="18"/>
                <w:szCs w:val="18"/>
              </w:rPr>
              <w:t xml:space="preserve">. </w:t>
              <w:br/>
              <w:br/>
            </w:r>
            <w:r>
              <w:rPr>
                <w:sz w:val="18"/>
                <w:szCs w:val="18"/>
              </w:rPr>
              <w:t>경정결정신청서는 원칙으로 판결을 한 법원에 제출하여야 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그러나 상소에 의하여 사건기록이 상소심에 있는 경우에는 상급심법원에 제출할 수도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 xml:space="preserve">신청서에는 </w:t>
            </w:r>
            <w:r>
              <w:rPr>
                <w:sz w:val="18"/>
                <w:szCs w:val="18"/>
              </w:rPr>
              <w:t>1,000</w:t>
            </w:r>
            <w:r>
              <w:rPr>
                <w:sz w:val="18"/>
                <w:szCs w:val="18"/>
              </w:rPr>
              <w:t>원의 인지와 송달료【당사자수</w:t>
            </w:r>
            <w:r>
              <w:rPr>
                <w:sz w:val="18"/>
                <w:szCs w:val="18"/>
              </w:rPr>
              <w:t>×2,260(</w:t>
            </w:r>
            <w:r>
              <w:rPr>
                <w:sz w:val="18"/>
                <w:szCs w:val="18"/>
              </w:rPr>
              <w:t>우편료</w:t>
            </w:r>
            <w:r>
              <w:rPr>
                <w:sz w:val="18"/>
                <w:szCs w:val="18"/>
              </w:rPr>
              <w:t>)×2</w:t>
            </w:r>
            <w:r>
              <w:rPr>
                <w:sz w:val="18"/>
                <w:szCs w:val="18"/>
              </w:rPr>
              <w:t>회분】를 납부하여야 합니다</w:t>
            </w:r>
            <w:r>
              <w:rPr>
                <w:sz w:val="18"/>
                <w:szCs w:val="18"/>
              </w:rPr>
              <w:t>.</w:t>
              <w:br/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5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"/>
        <w:gridCol w:w="2"/>
        <w:gridCol w:w="8395"/>
      </w:tblGrid>
      <w:tr>
        <w:trPr/>
        <w:tc>
          <w:tcPr>
            <w:tcW w:w="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83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547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59" name="step1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step1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</w:p>
        </w:tc>
        <w:tc>
          <w:tcPr>
            <w:tcW w:w="83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810000" cy="171450"/>
                  <wp:effectExtent l="0" t="0" r="0" b="0"/>
                  <wp:docPr id="60" name="step1-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step1-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 xml:space="preserve">소송상구조라 함은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심</w:t>
            </w:r>
            <w:r>
              <w:rPr>
                <w:sz w:val="18"/>
                <w:szCs w:val="18"/>
              </w:rPr>
              <w:t>, 2</w:t>
            </w:r>
            <w:r>
              <w:rPr>
                <w:sz w:val="18"/>
                <w:szCs w:val="18"/>
              </w:rPr>
              <w:t>심</w:t>
            </w:r>
            <w:r>
              <w:rPr>
                <w:sz w:val="18"/>
                <w:szCs w:val="18"/>
              </w:rPr>
              <w:t>, 3</w:t>
            </w:r>
            <w:r>
              <w:rPr>
                <w:sz w:val="18"/>
                <w:szCs w:val="18"/>
              </w:rPr>
              <w:t>심의 각 심급마다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소송비용을 지출할 자력이 부족한 자에게 패소할 것이 명백하지 않은 경우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구조받고자 하는 당사자는 소명자료를 첨부하여 구조신청을 하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법원은 그 당부를 결정하는 재판을 한 후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이유가 있어 구조결정이 확정되면 당사자가 법원에 납부하여야 할 수수료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인지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송달료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와 예납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증거조사비용 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을 우선 국고에서 채당지급 한 후 패소한 당사자에게 추심하는 제도입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소송구조 신청은 자연인과 외국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법인도 할 수 있습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>자력이 부족하다는 것은 자연인의 경우 경제적으로 빈곤하여 자기와 동거의 친족에게 필요한 생활을 해하지 않고서는 소송비용을 지출하기에 부족한 자를 의미하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이에 대한 소명자료로는 생활보호대상자증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주민등록등본과 과세대장등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공과금영수증 등을 첨부하고 법인의 경우 대차대조표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재산목록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영업보고서 등을 종합적으로 검토하여 결정합니다</w:t>
            </w:r>
            <w:r>
              <w:rPr>
                <w:sz w:val="18"/>
                <w:szCs w:val="18"/>
              </w:rPr>
              <w:t>.</w:t>
              <w:br/>
              <w:br/>
            </w:r>
            <w:r>
              <w:rPr>
                <w:sz w:val="18"/>
                <w:szCs w:val="18"/>
              </w:rPr>
              <w:t xml:space="preserve">신청서에는 </w:t>
            </w:r>
            <w:r>
              <w:rPr>
                <w:sz w:val="18"/>
                <w:szCs w:val="18"/>
              </w:rPr>
              <w:t>1,000</w:t>
            </w:r>
            <w:r>
              <w:rPr>
                <w:sz w:val="18"/>
                <w:szCs w:val="18"/>
              </w:rPr>
              <w:t>원의 인지를 첨부하여 소를 제기하려는 법원 또는 소가 계속중인 법원의 접수실에 제출하여야 합니다</w:t>
            </w:r>
            <w:r>
              <w:rPr>
                <w:sz w:val="18"/>
                <w:szCs w:val="18"/>
              </w:rPr>
              <w:t>.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hyperlink" Target="../../E:/step/step1-1.htm" TargetMode="External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4:28:00Z</dcterms:created>
  <dc:creator>유니버싱정보출판</dc:creator>
  <dc:description/>
  <dc:language>en-US</dc:language>
  <cp:lastModifiedBy>임병덕</cp:lastModifiedBy>
  <dcterms:modified xsi:type="dcterms:W3CDTF">2000-12-01T04:43:00Z</dcterms:modified>
  <cp:revision>1</cp:revision>
  <dc:subject/>
  <dc:title/>
</cp:coreProperties>
</file>